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ollins;Courier New" w:hAnsi="Collins;Courier New" w:cs="Collins;Courier New"/>
          <w:sz w:val="44"/>
        </w:rPr>
      </w:pPr>
      <w:r>
        <w:rPr>
          <w:rFonts w:cs="Collins;Courier New" w:ascii="Collins;Courier New" w:hAnsi="Collins;Courier New"/>
          <w:sz w:val="44"/>
        </w:rPr>
        <w:t>КОНФУЦИАНСТВО</w:t>
      </w:r>
    </w:p>
    <w:p>
      <w:pPr>
        <w:pStyle w:val="TextBodyIndent"/>
        <w:rPr/>
      </w:pPr>
      <w:r>
        <w:rPr>
          <w:sz w:val="20"/>
          <w:szCs w:val="20"/>
        </w:rPr>
        <w:t xml:space="preserve">Китайская школа мысли уходит своими корнями в глубь веков. Ее история насчитывает более чем два с половиной тысячелетия, в течение которых формировалась традиция, которую называют </w:t>
      </w:r>
      <w:r>
        <w:rPr>
          <w:b/>
          <w:bCs/>
          <w:i/>
          <w:iCs/>
          <w:sz w:val="20"/>
          <w:szCs w:val="20"/>
        </w:rPr>
        <w:t>китайским мышлением</w:t>
      </w:r>
      <w:r>
        <w:rPr>
          <w:sz w:val="20"/>
          <w:szCs w:val="20"/>
        </w:rPr>
        <w:t xml:space="preserve">. К 221 г. до н.э., когда династия Цинь объединила Китай, в стране существовали разные философские течения, причем основными были школы конфуцианского и даосского направлений, возникшие в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в. до н.э.</w:t>
      </w:r>
    </w:p>
    <w:p>
      <w:pPr>
        <w:pStyle w:val="TextBodyIndent"/>
        <w:rPr/>
      </w:pPr>
      <w:r>
        <w:rPr>
          <w:sz w:val="20"/>
          <w:szCs w:val="20"/>
        </w:rPr>
        <w:t xml:space="preserve">Китайскую  философскую школу можно охарактеризовать двумя словами: </w:t>
      </w:r>
      <w:r>
        <w:rPr>
          <w:b/>
          <w:bCs/>
          <w:i/>
          <w:iCs/>
          <w:sz w:val="20"/>
          <w:szCs w:val="20"/>
        </w:rPr>
        <w:t>гармония</w:t>
      </w:r>
      <w:r>
        <w:rPr>
          <w:sz w:val="20"/>
          <w:szCs w:val="20"/>
        </w:rPr>
        <w:t xml:space="preserve"> и </w:t>
      </w:r>
      <w:r>
        <w:rPr>
          <w:b/>
          <w:bCs/>
          <w:i/>
          <w:iCs/>
          <w:sz w:val="20"/>
          <w:szCs w:val="20"/>
        </w:rPr>
        <w:t xml:space="preserve"> традиция</w:t>
      </w:r>
      <w:r>
        <w:rPr>
          <w:sz w:val="20"/>
          <w:szCs w:val="20"/>
        </w:rPr>
        <w:t>. Как в даосизме, так и в конфуцианстве красной нитью проходит идея гармонии с природой и всеобщей взаимосвязи. Мудрость черпается именно в этих понятиях, без которых немыслима гармоничная жизнь. Другой чертой, характеризующей именно конфуцианство, является приверженность традициям и стабильности. Незыблемой нормой поведения становится сыновняя почтительность и святость любого начинания, предпринятого предыдущим поколением. Накопленная в прошлом мудрость берется за основу, что в свою очередь порождает социальную стабильность и неизменность классовой структуры общества.</w:t>
      </w:r>
    </w:p>
    <w:p>
      <w:pPr>
        <w:pStyle w:val="TextBodyIndent"/>
        <w:rPr/>
      </w:pPr>
      <w:r>
        <w:rPr>
          <w:sz w:val="20"/>
          <w:szCs w:val="20"/>
        </w:rPr>
        <w:t>Существует множество вариантов транслитера</w:t>
        <w:softHyphen/>
        <w:t xml:space="preserve">ции китайских терминов на европейские языки. Так, некоторые источники приводят имя Конфуций как </w:t>
      </w:r>
      <w:r>
        <w:rPr>
          <w:b/>
          <w:bCs/>
          <w:i/>
          <w:iCs/>
          <w:sz w:val="20"/>
          <w:szCs w:val="20"/>
        </w:rPr>
        <w:t>Кун Фу-цзы</w:t>
      </w:r>
      <w:r>
        <w:rPr>
          <w:sz w:val="20"/>
          <w:szCs w:val="20"/>
        </w:rPr>
        <w:t xml:space="preserve"> или </w:t>
      </w:r>
      <w:r>
        <w:rPr>
          <w:b/>
          <w:bCs/>
          <w:i/>
          <w:iCs/>
          <w:sz w:val="20"/>
          <w:szCs w:val="20"/>
        </w:rPr>
        <w:t>Кон Фу-цзы</w:t>
      </w:r>
      <w:r>
        <w:rPr>
          <w:sz w:val="20"/>
          <w:szCs w:val="20"/>
        </w:rPr>
        <w:t>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Само имя китайского мыслителя, Кун Фу-цзы, является производным от почетного титула, кото</w:t>
        <w:softHyphen/>
        <w:t>рым его именовали – Фу-цзы (Мастер). В XVI в. миссионеры-иезуиты ввели в употребление ла</w:t>
        <w:softHyphen/>
        <w:t>тинскую форму — Конфуциус, и с тех пор учение стали называть конфуцианством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Конфуций родился в 551 г. до н.э. знаменитый древнекитайский историк Сыма Цянь пишет об этом событии так: </w:t>
      </w:r>
      <w:r>
        <w:rPr>
          <w:i/>
          <w:iCs/>
          <w:sz w:val="20"/>
          <w:szCs w:val="20"/>
        </w:rPr>
        <w:t>«Конфуций был рожден в селении Цзоу, волости Чанлин, княжества Лу. Его предка, уроженца Сун, звали Кун Факшу. От Фаншу был рожден Бося, от Бося – Шулян Хэ. У Хэ от девушки из рода Янь, с которой он сошелся в поле, Конфуций и родился»</w:t>
      </w:r>
      <w:r>
        <w:rPr>
          <w:sz w:val="20"/>
          <w:szCs w:val="20"/>
        </w:rPr>
        <w:t>.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TextBodyIndent"/>
        <w:rPr/>
      </w:pPr>
      <w:r>
        <w:rPr>
          <w:sz w:val="20"/>
          <w:szCs w:val="20"/>
        </w:rPr>
        <w:t xml:space="preserve">Об отце Конфуция, Шулян Хэ, известно, что он принадлежал к сословию </w:t>
      </w:r>
      <w:r>
        <w:rPr>
          <w:b/>
          <w:bCs/>
          <w:i/>
          <w:iCs/>
          <w:sz w:val="20"/>
          <w:szCs w:val="20"/>
        </w:rPr>
        <w:t>дай фу</w:t>
      </w:r>
      <w:r>
        <w:rPr>
          <w:sz w:val="20"/>
          <w:szCs w:val="20"/>
        </w:rPr>
        <w:t xml:space="preserve"> – аристократов, но самого низшего ранга. </w:t>
      </w:r>
    </w:p>
    <w:p>
      <w:pPr>
        <w:pStyle w:val="TextBodyIndent"/>
        <w:rPr/>
      </w:pPr>
      <w:r>
        <w:rPr>
          <w:sz w:val="20"/>
          <w:szCs w:val="20"/>
        </w:rPr>
        <w:t>Когда Конфуцию исполнилось 2 года, умирает его отец, и мать оказывается одна среди враждебно настроенной женской родни покойного мужа. Об их материальном положении красноречиво говорит признание самого Конфуция: «В детстве я был беден, поэтому приходилось заниматься многими презираемыми делами».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</w:t>
      </w:r>
    </w:p>
    <w:p>
      <w:pPr>
        <w:pStyle w:val="TextBodyIndent"/>
        <w:rPr/>
      </w:pPr>
      <w:r>
        <w:rPr>
          <w:sz w:val="20"/>
          <w:szCs w:val="20"/>
        </w:rPr>
        <w:t>В детстве Конфуций, играя, часто расставлял согласно ритуальному уставу жертвенные чаши и сосуды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Когда умерла его мать, юноше еще не исполнилось 17 лет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Конфуций выделялся среди современников внешним обликом – необычной формой головы (он родился с продавленным теменем) и высоким ростом (примерно 1,91 м).</w:t>
      </w:r>
    </w:p>
    <w:p>
      <w:pPr>
        <w:pStyle w:val="TextBodyIndent"/>
        <w:rPr/>
      </w:pPr>
      <w:r>
        <w:rPr>
          <w:sz w:val="20"/>
          <w:szCs w:val="20"/>
        </w:rPr>
        <w:t xml:space="preserve">По собственному признанию Кун-цзы, формирование его личности происходит к тридцати годам. Именно к этому возрасту Конфуций осваивает достижения древнекитайской культуры, что в дальнейшем позволяет ему приступить к работе над пятью книгами цзинов. К этому времени, по-видимому, складывается основа этико-философского мировоззрения Конфуция. Это прежде всего концепция </w:t>
      </w:r>
      <w:r>
        <w:rPr>
          <w:b/>
          <w:bCs/>
          <w:i/>
          <w:iCs/>
          <w:sz w:val="20"/>
          <w:szCs w:val="20"/>
        </w:rPr>
        <w:t>жэнь</w:t>
      </w:r>
      <w:r>
        <w:rPr>
          <w:sz w:val="20"/>
          <w:szCs w:val="20"/>
        </w:rPr>
        <w:t xml:space="preserve"> («гуманность», «человеколюбие») и </w:t>
      </w:r>
      <w:r>
        <w:rPr>
          <w:b/>
          <w:bCs/>
          <w:i/>
          <w:iCs/>
          <w:sz w:val="20"/>
          <w:szCs w:val="20"/>
        </w:rPr>
        <w:t>ли</w:t>
      </w:r>
      <w:r>
        <w:rPr>
          <w:sz w:val="20"/>
          <w:szCs w:val="20"/>
        </w:rPr>
        <w:t xml:space="preserve"> («правила», «этикет»). Конфуций  выстроил строгую иерархическую систему, пронизывающую собой космос и социум как единое сакральное целое. Поэтому одно из фундаментальных положений конфуцианской доктрины о безусловной преданности чиновника правителю и безусловном почитании его не являлось актом примитивного конформизма, а священным актом, призванным поддерживать равновесие и гармонию во Вселенной. Именно поэтому Конфуций соединял воедино два таких разных в нашем представлении понятия, как «власть» и «справедливость». Ибо в их единстве реализуется Воля Неб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Когда князь Великий спросил Конфуция о том, в чем заключается правление, Конфуций ему ответил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это когда будет государем государь, слугой слуга, отцом отец и сыном сын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Однако стержневым моментом в учении Конфуция становится идея сакральной наполненности ритуала: ритуальная выверенность каждого жеста, каждого слова и даже каждой мысли есть не что иное, как встроенность в изобильный ритм вселенской жизни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Таким образом, ритуал выступает у Конфуция и как форма символического мышления, и как принцип иерархического понимания бытия, и как метод структурирования космоса и социума.</w:t>
      </w:r>
    </w:p>
    <w:p>
      <w:pPr>
        <w:pStyle w:val="TextBodyIndent"/>
        <w:rPr>
          <w:sz w:val="20"/>
          <w:szCs w:val="20"/>
          <w:lang w:val="en-US"/>
        </w:rPr>
      </w:pPr>
      <w:r>
        <w:rPr>
          <w:sz w:val="20"/>
          <w:szCs w:val="20"/>
        </w:rPr>
        <w:t>С годами слава Кун-цзы росла. В пятьдесят лет он занимал пост правителя города Чжуду, затем – главы ведомства общественных работ и верховного судьи. Однако из-за пренебрежительного отношения к нему со стороны государя, Конфуций покидает свой пост в Лу и направляется в царство Вэй. Здесь начинается четырнадцатилетний период скитаний Учителя и безуспешные попытки поступить на службу. Из царства Вэй он переезжает в царство Сун, оттуда через год следует в царство Чэнь, через два года – в Чу, по прошествии двух лет вновь возвращается в Вэй. Затем – опять в Лу. Здесь, окруженный заботой преданных учеников, Конфуций завершает работу на хроникой «Чунь цю», приводит в порядок церемониальную музыку Лу и производит окончательную редакцию канонических книг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о время своих скитаний по соседним китайским провинциям он надеялся найти то правительство, которое одобрит разработанные им принципы управления. Этим надеждам не суждено было сбыться, и мыслитель возвращается домой, чтобы посвятить остаток дней распространению своего учения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 479 году до н.э. после непродолжительной болезни Конфуций мирно скончался на 73-м году жизни.</w:t>
      </w:r>
    </w:p>
    <w:p>
      <w:pPr>
        <w:pStyle w:val="TextBodyIndent"/>
        <w:rPr/>
      </w:pPr>
      <w:r>
        <w:rPr>
          <w:sz w:val="20"/>
          <w:szCs w:val="20"/>
        </w:rPr>
        <w:t>Основой принципов построения совершенного общественного устройства Конфуций считал гу</w:t>
        <w:softHyphen/>
        <w:t>манность (</w:t>
      </w:r>
      <w:r>
        <w:rPr>
          <w:b/>
          <w:bCs/>
          <w:i/>
          <w:iCs/>
          <w:sz w:val="20"/>
          <w:szCs w:val="20"/>
        </w:rPr>
        <w:t>чжен</w:t>
      </w:r>
      <w:r>
        <w:rPr>
          <w:sz w:val="20"/>
          <w:szCs w:val="20"/>
        </w:rPr>
        <w:t xml:space="preserve"> или </w:t>
      </w:r>
      <w:r>
        <w:rPr>
          <w:b/>
          <w:bCs/>
          <w:i/>
          <w:iCs/>
          <w:sz w:val="20"/>
          <w:szCs w:val="20"/>
        </w:rPr>
        <w:t>рен</w:t>
      </w:r>
      <w:r>
        <w:rPr>
          <w:sz w:val="20"/>
          <w:szCs w:val="20"/>
        </w:rPr>
        <w:t>). Затем появилась кон</w:t>
        <w:softHyphen/>
        <w:t xml:space="preserve">цепция </w:t>
      </w:r>
      <w:r>
        <w:rPr>
          <w:b/>
          <w:bCs/>
          <w:i/>
          <w:iCs/>
          <w:sz w:val="20"/>
          <w:szCs w:val="20"/>
        </w:rPr>
        <w:t>ли</w:t>
      </w:r>
      <w:r>
        <w:rPr>
          <w:sz w:val="20"/>
          <w:szCs w:val="20"/>
        </w:rPr>
        <w:t xml:space="preserve"> – соблюдение ритуалов и обрядов – и </w:t>
      </w:r>
      <w:r>
        <w:rPr>
          <w:b/>
          <w:bCs/>
          <w:i/>
          <w:iCs/>
          <w:sz w:val="20"/>
          <w:szCs w:val="20"/>
        </w:rPr>
        <w:t>ци</w:t>
      </w:r>
      <w:r>
        <w:rPr>
          <w:sz w:val="20"/>
          <w:szCs w:val="20"/>
        </w:rPr>
        <w:t xml:space="preserve"> – практическое воплощение нравственных норм в жизнь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 качестве эталона Конфуций создал образ высокоморального человека, праведные поступки и представления которого должны были служить примером для подражания. Этот человек (и мужчина, и женщина) пос</w:t>
        <w:softHyphen/>
        <w:t>тупает так, как он считает правильным, невзирая на обстоятельства и возможные последствия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Коротко учение Конфуция можно выразить одной фразой: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«Мастер преподает ученикам четыре дис</w:t>
        <w:softHyphen/>
        <w:t>циплины: культуру, поведение, верность и веру».</w:t>
      </w:r>
    </w:p>
    <w:p>
      <w:pPr>
        <w:pStyle w:val="TextBodyIndent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«Луньюй», 7.25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очитание древней мудрости легло в основу конфуцианств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Конфуций искал свой идеал в древних рукопи</w:t>
        <w:softHyphen/>
        <w:t>сях времен династии Чжоу (1027-266 гг. до н. э.) – в книге исторических преданий «Шуцзин» и кни</w:t>
        <w:softHyphen/>
        <w:t>ге песен «Шицзин». Современный Конфуцию Ки</w:t>
        <w:softHyphen/>
        <w:t>тай раздирали междоусобицы, и философ обратил свой взгляд в глубину веков, когда, по его убеж</w:t>
        <w:softHyphen/>
        <w:t>дению, царили гармония, общественный порядок и мир. Таким образом, он мечтал восстановить принципы правления императоров Вень и By.</w:t>
      </w:r>
    </w:p>
    <w:p>
      <w:pPr>
        <w:pStyle w:val="TextBodyIndent"/>
        <w:rPr/>
      </w:pPr>
      <w:r>
        <w:rPr>
          <w:sz w:val="20"/>
          <w:szCs w:val="20"/>
        </w:rPr>
        <w:t>Духовной целью человечества Конфуций на</w:t>
        <w:softHyphen/>
        <w:t xml:space="preserve">зывал </w:t>
      </w:r>
      <w:r>
        <w:rPr>
          <w:b/>
          <w:bCs/>
          <w:i/>
          <w:iCs/>
          <w:sz w:val="20"/>
          <w:szCs w:val="20"/>
        </w:rPr>
        <w:t>тянь</w:t>
      </w:r>
      <w:r>
        <w:rPr>
          <w:sz w:val="20"/>
          <w:szCs w:val="20"/>
        </w:rPr>
        <w:t xml:space="preserve"> (небеса); соответственно, правитель именовался </w:t>
      </w:r>
      <w:r>
        <w:rPr>
          <w:b/>
          <w:bCs/>
          <w:i/>
          <w:iCs/>
          <w:sz w:val="20"/>
          <w:szCs w:val="20"/>
        </w:rPr>
        <w:t>тяньцзы</w:t>
      </w:r>
      <w:r>
        <w:rPr>
          <w:sz w:val="20"/>
          <w:szCs w:val="20"/>
        </w:rPr>
        <w:t xml:space="preserve"> (сын неба), ибо его основ</w:t>
        <w:softHyphen/>
        <w:t>ной обязанностью было поддержание миропо</w:t>
        <w:softHyphen/>
        <w:t>рядка.</w:t>
      </w:r>
    </w:p>
    <w:p>
      <w:pPr>
        <w:pStyle w:val="TextBodyIndent"/>
        <w:rPr/>
      </w:pPr>
      <w:r>
        <w:rPr>
          <w:sz w:val="20"/>
          <w:szCs w:val="20"/>
        </w:rPr>
        <w:t>Свое учение о личных достоинствах и обще</w:t>
        <w:softHyphen/>
        <w:t>ственном устройстве Конфуций считал небес</w:t>
        <w:softHyphen/>
        <w:t>ным, так как оно провозглашало стремление че</w:t>
        <w:softHyphen/>
        <w:t xml:space="preserve">ловека к гармонии со вселенной. Однако он не допускал никакого бесплодного теоретизирования по поводу </w:t>
      </w:r>
      <w:r>
        <w:rPr>
          <w:b/>
          <w:bCs/>
          <w:i/>
          <w:iCs/>
          <w:sz w:val="20"/>
          <w:szCs w:val="20"/>
        </w:rPr>
        <w:t>тянь</w:t>
      </w:r>
      <w:r>
        <w:rPr>
          <w:sz w:val="20"/>
          <w:szCs w:val="20"/>
        </w:rPr>
        <w:t>; человек должен был просто осознать свою цель и воплощать ее в жизнь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Наиболее верным источником его взглядов Конфуция является книга «Беседы и суждения» («Лунь юй»)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Сборник «Беседы и суждения» представляет собой ком</w:t>
        <w:softHyphen/>
        <w:t>пиляцию наставлений на тему нравственности и общественных отношений. В нем приво</w:t>
        <w:softHyphen/>
        <w:t>дится своего рода моральный кодекс идеального человека, целью которого является жизнь в гармо</w:t>
        <w:softHyphen/>
        <w:t>нии с окружающим миром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ри чтении книги бросается в глаза много</w:t>
        <w:softHyphen/>
        <w:t>образие стилей изложения. Это, вероятно, свиде</w:t>
        <w:softHyphen/>
        <w:t>тельствует о том, что авторство труда не одно</w:t>
        <w:softHyphen/>
        <w:t>значно, и многие высказывания принадлежат не самому Конфуцию, а его последователям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Многие нраво</w:t>
        <w:softHyphen/>
        <w:t>учения являются записью устной традиции. Как правило, они начинаются словами: «Мастер гово</w:t>
        <w:softHyphen/>
        <w:t>рил»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Некоторые высказывания имеют общий ха</w:t>
        <w:softHyphen/>
        <w:t>рактер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Например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3. Мастер говорил: «Умные слова и приятная внешность редко свидетельствуют о чело</w:t>
        <w:softHyphen/>
        <w:t>вечности».</w:t>
      </w:r>
    </w:p>
    <w:p>
      <w:pPr>
        <w:pStyle w:val="TextBodyIndent"/>
        <w:rPr/>
      </w:pPr>
      <w:r>
        <w:rPr>
          <w:sz w:val="20"/>
          <w:szCs w:val="20"/>
        </w:rPr>
        <w:t xml:space="preserve">Эта цитата вводит ключевой термин </w:t>
      </w:r>
      <w:r>
        <w:rPr>
          <w:b/>
          <w:bCs/>
          <w:i/>
          <w:iCs/>
          <w:sz w:val="20"/>
          <w:szCs w:val="20"/>
        </w:rPr>
        <w:t>чжэн</w:t>
      </w:r>
      <w:r>
        <w:rPr>
          <w:sz w:val="20"/>
          <w:szCs w:val="20"/>
        </w:rPr>
        <w:t xml:space="preserve"> (человечный, гуманный). Этот термин имеет прикладное зна</w:t>
        <w:softHyphen/>
        <w:t>чение и употребляется для выражения конкретных человеческих качеств. С его помощью Конфу</w:t>
        <w:softHyphen/>
        <w:t>ций делит людей на три категории:</w:t>
      </w:r>
    </w:p>
    <w:p>
      <w:pPr>
        <w:pStyle w:val="TextBodyIndent"/>
        <w:rPr/>
      </w:pPr>
      <w:r>
        <w:rPr>
          <w:sz w:val="20"/>
          <w:szCs w:val="20"/>
        </w:rPr>
        <w:t xml:space="preserve">• </w:t>
      </w:r>
      <w:r>
        <w:rPr>
          <w:b/>
          <w:bCs/>
          <w:i/>
          <w:iCs/>
          <w:sz w:val="20"/>
          <w:szCs w:val="20"/>
        </w:rPr>
        <w:t>шень-рен</w:t>
      </w:r>
      <w:r>
        <w:rPr>
          <w:sz w:val="20"/>
          <w:szCs w:val="20"/>
        </w:rPr>
        <w:t xml:space="preserve"> – мудрец; тот, кто воплощает и учит мудрости;</w:t>
      </w:r>
    </w:p>
    <w:p>
      <w:pPr>
        <w:pStyle w:val="TextBodyIndent"/>
        <w:rPr/>
      </w:pPr>
      <w:r>
        <w:rPr>
          <w:sz w:val="20"/>
          <w:szCs w:val="20"/>
        </w:rPr>
        <w:t xml:space="preserve">• </w:t>
      </w:r>
      <w:r>
        <w:rPr>
          <w:b/>
          <w:bCs/>
          <w:i/>
          <w:iCs/>
          <w:sz w:val="20"/>
          <w:szCs w:val="20"/>
        </w:rPr>
        <w:t>цзюнь-цзы</w:t>
      </w:r>
      <w:r>
        <w:rPr>
          <w:sz w:val="20"/>
          <w:szCs w:val="20"/>
        </w:rPr>
        <w:t xml:space="preserve"> – благородный человек; тот, кто во всех поступках следует истине;</w:t>
      </w:r>
    </w:p>
    <w:p>
      <w:pPr>
        <w:pStyle w:val="TextBodyIndent"/>
        <w:rPr/>
      </w:pPr>
      <w:r>
        <w:rPr>
          <w:sz w:val="20"/>
          <w:szCs w:val="20"/>
        </w:rPr>
        <w:t xml:space="preserve">• </w:t>
      </w:r>
      <w:r>
        <w:rPr>
          <w:b/>
          <w:bCs/>
          <w:i/>
          <w:iCs/>
          <w:sz w:val="20"/>
          <w:szCs w:val="20"/>
        </w:rPr>
        <w:t>сяо-рен</w:t>
      </w:r>
      <w:r>
        <w:rPr>
          <w:sz w:val="20"/>
          <w:szCs w:val="20"/>
        </w:rPr>
        <w:t xml:space="preserve"> – «маленький человек»; тот, кто жи</w:t>
        <w:softHyphen/>
        <w:t>вет без оглядки на моральные ценности.</w:t>
      </w:r>
    </w:p>
    <w:p>
      <w:pPr>
        <w:pStyle w:val="TextBodyIndent"/>
        <w:rPr/>
      </w:pPr>
      <w:r>
        <w:rPr>
          <w:b/>
          <w:bCs/>
          <w:i/>
          <w:iCs/>
          <w:sz w:val="20"/>
          <w:szCs w:val="20"/>
        </w:rPr>
        <w:t>Чжэн</w:t>
      </w:r>
      <w:r>
        <w:rPr>
          <w:sz w:val="20"/>
          <w:szCs w:val="20"/>
        </w:rPr>
        <w:t xml:space="preserve"> помогает человеку избавляться от эгоисти</w:t>
        <w:softHyphen/>
        <w:t xml:space="preserve">ческих побуждений и осуществлять </w:t>
      </w:r>
      <w:r>
        <w:rPr>
          <w:b/>
          <w:bCs/>
          <w:i/>
          <w:iCs/>
          <w:sz w:val="20"/>
          <w:szCs w:val="20"/>
        </w:rPr>
        <w:t>ли</w:t>
      </w:r>
      <w:r>
        <w:rPr>
          <w:sz w:val="20"/>
          <w:szCs w:val="20"/>
        </w:rPr>
        <w:t>. Согласно Конфуцию, это качество должно проявляться есте</w:t>
        <w:softHyphen/>
        <w:t>ственным образом и распространяться не только на правителей, но и на всех остальных людей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Осуществлению добродетели помогают при</w:t>
        <w:softHyphen/>
        <w:t>верженность традициям и осознание собственного социального статуса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2. ...сыновняя почтительность и отеческая забо</w:t>
        <w:softHyphen/>
        <w:t>та являются основой гуманности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Благо общества Конфуций видел в проявлении добронравия, которое, по его мнению, следовало воспитывать в людях на основе традиционных семейных ценностей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6. Мастер говорил: «Молодые люди должны быть почтительны к престарелым род</w:t>
        <w:softHyphen/>
        <w:t>ственникам дома и уважительны к пожи</w:t>
        <w:softHyphen/>
        <w:t>лым людям вне его стен. Они должны быть искренны и надежны. Внешняя любовь к людям не должна подменять собой чело</w:t>
        <w:softHyphen/>
        <w:t>вечность. Весь остаток своих сил они дол</w:t>
        <w:softHyphen/>
        <w:t>жны посвятить изучению культуры»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Согласно Конфуцию, процесс мышления не</w:t>
        <w:softHyphen/>
        <w:t>разрывно связан с культурным и историческим аспектами и подразумевает процесс познания. Образование облагораживает личностные каче</w:t>
        <w:softHyphen/>
        <w:t>ства и делает человека более терпимым, позволяя избежать крайностей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7.7. Приверженность гуманистическим принци</w:t>
        <w:softHyphen/>
        <w:t>пам без любви к знанию означает глу</w:t>
        <w:softHyphen/>
        <w:t>пость; познание без любви к учебе стано</w:t>
        <w:softHyphen/>
        <w:t>вится результатом крайних убеждений; вера без любви к знанию воплощается в асоци</w:t>
        <w:softHyphen/>
        <w:t>альное поведение; прямота необразованного человека становится грубостью; невежест</w:t>
        <w:softHyphen/>
        <w:t>венная отвага становится причиной бунтар</w:t>
        <w:softHyphen/>
        <w:t>ских настроений; глухая к знаниям сила превращается в жестокость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Иными словами, культура и традиция развивают зало</w:t>
        <w:softHyphen/>
        <w:t>женные в человеке качества в нужном направ</w:t>
        <w:softHyphen/>
        <w:t>лении. В руках невежи положительные качества становятся опасным оружием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Несомненно, Конфуций осознавал, что на определенных этапах жизни человек сталкивается с препятствиями на пути развития гуманности:</w:t>
      </w:r>
    </w:p>
    <w:p>
      <w:pPr>
        <w:pStyle w:val="TextBodyIndent"/>
        <w:rPr/>
      </w:pPr>
      <w:r>
        <w:rPr>
          <w:i/>
          <w:iCs/>
          <w:sz w:val="20"/>
          <w:szCs w:val="20"/>
        </w:rPr>
        <w:t>16.7. Мастер Кон говорил: «Благородный чело</w:t>
        <w:softHyphen/>
        <w:t>век охраняет себя от трех вещей: в юные годы, когда его жизненные силы еще не успокоились, он ограждает себя от сексу</w:t>
        <w:softHyphen/>
        <w:t>альных излишеств; в период зрелости, ког</w:t>
        <w:softHyphen/>
        <w:t>да его личность только что сформирова</w:t>
        <w:softHyphen/>
        <w:t>лась, он ограждает себя от ненужных спо</w:t>
        <w:softHyphen/>
        <w:t>ров; в старости, когда жизненные силы идут на убыль, он ограждает себя от стремления к накопительству»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 следующих высказываниях Конфуций проти</w:t>
        <w:softHyphen/>
        <w:t>вопоставляет «благородного человека» «маленько</w:t>
        <w:softHyphen/>
        <w:t>му человеку» и тем самым подчеркивает значи</w:t>
        <w:softHyphen/>
        <w:t>мость гуманистических качеств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14. Мастер говорил: «Благородный человек со</w:t>
        <w:softHyphen/>
        <w:t>страдателен и не фанатичен. Маленький человек фанатичен и не сострадателен»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37. Мастер говорил: «Благородный человек спо</w:t>
        <w:softHyphen/>
        <w:t>коен и умиротворен; маленький человек суетен и вспыльчив»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3.26. Мастер говорил: «Благородный человек об</w:t>
        <w:softHyphen/>
        <w:t>ладает чувством собственного достоинства, но не высокомерен; маленький человек высокомерен, но не обладает чувством собственного достоинства»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 целом критерием оценки поступков фило</w:t>
        <w:softHyphen/>
        <w:t>соф считает общественное благо. Однако речь идет не столько об общественной пользе, сколь</w:t>
        <w:softHyphen/>
        <w:t>ко о качествах, присущих хорошему правителю, которые затем распространяются на все общество. В этом смысле Конфуций приветствует сбалан</w:t>
        <w:softHyphen/>
        <w:t>сированную и трезвую самооценку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Например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.14. ...«Человек не горюет о том, что он не за</w:t>
        <w:softHyphen/>
        <w:t>нимает какую-либо должность; его волнует собственное соответствие этой должности. Человек не горюет о том, что люди о нем не знают; он стремится стать достойным того, чтобы о нем узнали»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6.18. Мастер говорил: «Когда содержание прева</w:t>
        <w:softHyphen/>
        <w:t>лирует над изысканностью, появляется ска</w:t>
        <w:softHyphen/>
        <w:t>редность; когда изысканность превалирует над содержанием, появляется педантизм. Лишь уравновесив изысканность и содер</w:t>
        <w:softHyphen/>
        <w:t>жание, человек становится благородным»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 общественных делах у человека должны быть «чистые руки». Его целью должно быть общественное служение, а не личная выгода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.10. Мастер говорил: «В своем отношении к миру благородный человек должен избегать как симпатий, так и антипатий. Он дол</w:t>
        <w:softHyphen/>
        <w:t>жен становиться на сторону правого дела»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.12. ...«Если человек поступает из корыстных побуждений, он неизбежно вызывает него</w:t>
        <w:softHyphen/>
        <w:t>дование».</w:t>
      </w:r>
    </w:p>
    <w:p>
      <w:pPr>
        <w:pStyle w:val="TextBodyIndent"/>
        <w:rPr/>
      </w:pPr>
      <w:r>
        <w:rPr>
          <w:sz w:val="20"/>
          <w:szCs w:val="20"/>
        </w:rPr>
        <w:t>В «Луньюй» фигурируют два ключевых тер</w:t>
        <w:softHyphen/>
        <w:t xml:space="preserve">мина – </w:t>
      </w:r>
      <w:r>
        <w:rPr>
          <w:b/>
          <w:bCs/>
          <w:i/>
          <w:iCs/>
          <w:sz w:val="20"/>
          <w:szCs w:val="20"/>
        </w:rPr>
        <w:t>ли</w:t>
      </w:r>
      <w:r>
        <w:rPr>
          <w:sz w:val="20"/>
          <w:szCs w:val="20"/>
        </w:rPr>
        <w:t xml:space="preserve"> (церемонии) и </w:t>
      </w:r>
      <w:r>
        <w:rPr>
          <w:b/>
          <w:bCs/>
          <w:i/>
          <w:iCs/>
          <w:sz w:val="20"/>
          <w:szCs w:val="20"/>
        </w:rPr>
        <w:t>чжэн</w:t>
      </w:r>
      <w:r>
        <w:rPr>
          <w:sz w:val="20"/>
          <w:szCs w:val="20"/>
        </w:rPr>
        <w:t xml:space="preserve"> (гуманность).</w:t>
      </w:r>
    </w:p>
    <w:p>
      <w:pPr>
        <w:pStyle w:val="TextBodyInden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Чжэн (рен)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Этот термин содержится во многих высказыва</w:t>
        <w:softHyphen/>
        <w:t>ниях, например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2.22. Мастер говорил: «Это означает любовь к ближним»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3.19. Мастер говорил: «Учтивость в личной жиз</w:t>
        <w:softHyphen/>
        <w:t>ни, почтительность в деловых отношениях, верность во взаимоотношениях с другими людьми. Эти качества должны проявляться, даже если человек попал в племя дикарей»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7.5. Жизань вопрошает Мастера Кона о гуман</w:t>
        <w:softHyphen/>
        <w:t>ности. Мастер отвечает: «Тот, кто обладает пятью качествами, в любом месте Подне</w:t>
        <w:softHyphen/>
        <w:t>бесной будет считаться гуманным». Ученик умоляет рассказать об этих добродетелях, и Мастер говорит: «Учтивость, терпимость, крепкая вера, усердие и доброта».</w:t>
      </w:r>
    </w:p>
    <w:p>
      <w:pPr>
        <w:pStyle w:val="TextBodyInden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Ли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Конфуций был уверен в том, что гуманным может стать лишь человек, соблюдающий прави</w:t>
        <w:softHyphen/>
        <w:t>ла общественного поведения и этикета. За основу учения мыслитель взял церемониал, принятый во времена династии Чжоу, который распространялся на все сферы общественной жизни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8.2. Мастер говорил: «Если человек учтив, но не соблюдает ритуалов, он растрачивает свою энергию попусту; если человек осто</w:t>
        <w:softHyphen/>
        <w:t>рожен, но не знает обычаев, его осторож</w:t>
        <w:softHyphen/>
        <w:t>ность становится робостью; умный человек, не знающий правил поведения, становится безрассудным, а прямодушный — грубым»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Человек должен знать, как себя вести в той или иной ситуации (например, как оплакивать умерших). Невзирая на то, что регламентирован</w:t>
        <w:softHyphen/>
        <w:t>ное поведение может показаться нарочитым и неестественным, знание ритуалов помогает чело</w:t>
        <w:softHyphen/>
        <w:t>веку сохранить свое достоинство, а значит, по</w:t>
        <w:softHyphen/>
        <w:t>вышает его человечность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Однако следовать ли может лишь человек, понимающий порядок вещей и осознающий свое место в этом мире.</w:t>
      </w:r>
    </w:p>
    <w:p>
      <w:pPr>
        <w:pStyle w:val="TextBodyIndent"/>
        <w:rPr/>
      </w:pPr>
      <w:r>
        <w:rPr>
          <w:sz w:val="20"/>
          <w:szCs w:val="20"/>
        </w:rPr>
        <w:t>Конфуций поощрял трудолюбие, любезность по отношению к другим людям и образован</w:t>
        <w:softHyphen/>
        <w:t>ность. Его учение конструктивно и практично. Например, в ритуальном действе по поводу по</w:t>
        <w:softHyphen/>
        <w:t>хорон акцентируются мирские аспекты, а не об</w:t>
        <w:softHyphen/>
        <w:t>ряды, связанные с потусторонним миром. Отме</w:t>
        <w:softHyphen/>
        <w:t xml:space="preserve">тим, что в конфуцианстве </w:t>
      </w:r>
      <w:r>
        <w:rPr>
          <w:b/>
          <w:bCs/>
          <w:i/>
          <w:iCs/>
          <w:sz w:val="20"/>
          <w:szCs w:val="20"/>
        </w:rPr>
        <w:t>ли</w:t>
      </w:r>
      <w:r>
        <w:rPr>
          <w:sz w:val="20"/>
          <w:szCs w:val="20"/>
        </w:rPr>
        <w:t xml:space="preserve"> осуществляется со</w:t>
        <w:softHyphen/>
        <w:t>гласно общественной иерархии, то есть индиви</w:t>
        <w:softHyphen/>
        <w:t xml:space="preserve">дуальное </w:t>
      </w:r>
      <w:r>
        <w:rPr>
          <w:b/>
          <w:bCs/>
          <w:i/>
          <w:iCs/>
          <w:sz w:val="20"/>
          <w:szCs w:val="20"/>
        </w:rPr>
        <w:t>ли</w:t>
      </w:r>
      <w:r>
        <w:rPr>
          <w:sz w:val="20"/>
          <w:szCs w:val="20"/>
        </w:rPr>
        <w:t xml:space="preserve"> соответствует социальному статусу конкретного человек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Конфуцианская шкала ценностей фактически тождественна понятиям современной западной соци</w:t>
        <w:softHyphen/>
        <w:t>ологии. Любой поступок отражает положение дел в обществе и оценивается с точки зрения его соци</w:t>
        <w:softHyphen/>
        <w:t>альной значимости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о этому поводу учение дает немало практи</w:t>
        <w:softHyphen/>
        <w:t>ческих советов, например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6.4. Мастер Кон говорил: «Существуют три вида дружбы, которые полезны, и три типа дру</w:t>
        <w:softHyphen/>
        <w:t>зей, которых следует избегать. Следует дружить с людьми честными, откровенны</w:t>
        <w:softHyphen/>
        <w:t>ми и теми, кто много знает. Следует из</w:t>
        <w:softHyphen/>
        <w:t>бегать дружбы с людьми льстивыми, неис</w:t>
        <w:softHyphen/>
        <w:t>кренними и невоздержанными в речах»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6.5. Мастер Кон говорил: «Существуют три вида удовольствия, которые полезны, и три вида, которые пагубны. Полезно получать удо</w:t>
        <w:softHyphen/>
        <w:t>вольствие от ритуалов и музыки, получать удовольствие от глубокомысленной беседы с другими людьми, получать удовольствие от дружеского общения с благородными людьми. Пагубно испытывать удовольствие, выставляя себя напоказ, получать удоволь</w:t>
        <w:softHyphen/>
        <w:t>ствие, потворствуя собственным прихотям, искать удовольствия в разгульной жизни.</w:t>
      </w:r>
    </w:p>
    <w:p>
      <w:pPr>
        <w:pStyle w:val="TextBodyIndent"/>
        <w:rPr/>
      </w:pPr>
      <w:r>
        <w:rPr>
          <w:sz w:val="20"/>
          <w:szCs w:val="20"/>
        </w:rPr>
        <w:t xml:space="preserve">Такого рода советы, включая рекомендации по точному использованию «имен», придают «Лунь-юй» вид сборника нравственных наставлений. Как уже было сказано, лейтмотивом морально-нравственного облика благородного человека является концепция </w:t>
      </w:r>
      <w:r>
        <w:rPr>
          <w:b/>
          <w:bCs/>
          <w:i/>
          <w:iCs/>
          <w:sz w:val="20"/>
          <w:szCs w:val="20"/>
        </w:rPr>
        <w:t>чжэн</w:t>
      </w:r>
      <w:r>
        <w:rPr>
          <w:sz w:val="20"/>
          <w:szCs w:val="20"/>
        </w:rPr>
        <w:t>. Человек ведет праведную жизнь не потому, что ожидает награ</w:t>
        <w:softHyphen/>
        <w:t xml:space="preserve">ды за хорошие дела, но в силу своего уровня понимания </w:t>
      </w:r>
      <w:r>
        <w:rPr>
          <w:b/>
          <w:bCs/>
          <w:i/>
          <w:iCs/>
          <w:sz w:val="20"/>
          <w:szCs w:val="20"/>
        </w:rPr>
        <w:t>чжэн</w:t>
      </w:r>
      <w:r>
        <w:rPr>
          <w:sz w:val="20"/>
          <w:szCs w:val="20"/>
        </w:rPr>
        <w:t xml:space="preserve"> и в соответствии с </w:t>
      </w:r>
      <w:r>
        <w:rPr>
          <w:b/>
          <w:bCs/>
          <w:i/>
          <w:iCs/>
          <w:sz w:val="20"/>
          <w:szCs w:val="20"/>
        </w:rPr>
        <w:t>ли</w:t>
      </w:r>
      <w:r>
        <w:rPr>
          <w:sz w:val="20"/>
          <w:szCs w:val="20"/>
        </w:rPr>
        <w:t xml:space="preserve">. Таким образом, нравственные устои рассматриваются в тесной связи с природой </w:t>
      </w:r>
      <w:r>
        <w:rPr>
          <w:b/>
          <w:bCs/>
          <w:i/>
          <w:iCs/>
          <w:sz w:val="20"/>
          <w:szCs w:val="20"/>
        </w:rPr>
        <w:t>чжэн</w:t>
      </w:r>
      <w:r>
        <w:rPr>
          <w:sz w:val="20"/>
          <w:szCs w:val="20"/>
        </w:rPr>
        <w:t>. Когда Конфуция попросили коротко объяснить сущность его уче</w:t>
        <w:softHyphen/>
        <w:t>ния, философ позволил себе высказывание, кото</w:t>
        <w:softHyphen/>
        <w:t>рое на Западе получило известность как золотое правило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5.24. Цзы Гун спросил: «Можно ли одним сло</w:t>
        <w:softHyphen/>
        <w:t>вом обозначить то, чем человеку стоит за</w:t>
        <w:softHyphen/>
        <w:t>ниматься в течение всей жизни?» Мастер ответил: «Возможно, взаимность? Не при</w:t>
        <w:softHyphen/>
        <w:t>чиняй другим того, чего не пожелал бы себе самому».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 дальнейшее развитие конфуцианских идей внесли свой вклад два мыслителя. Первым из них был Мэн-цзы, развивший теорию нравст</w:t>
        <w:softHyphen/>
        <w:t>венного самосовершенствования. Другой последо</w:t>
        <w:softHyphen/>
        <w:t>ватель Конфуция, Сюнь-цзы, переосмыслил идею ли в свете реалий общественной морали.</w:t>
      </w:r>
    </w:p>
    <w:p>
      <w:pPr>
        <w:pStyle w:val="TextBodyIndent"/>
        <w:rPr/>
      </w:pPr>
      <w:r>
        <w:rPr>
          <w:sz w:val="20"/>
          <w:szCs w:val="20"/>
        </w:rPr>
        <w:t>Рассуждая об идее социальной справедливости, Мэн-цзы ставил благополучие простого народа (</w:t>
      </w:r>
      <w:r>
        <w:rPr>
          <w:b/>
          <w:bCs/>
          <w:i/>
          <w:iCs/>
          <w:sz w:val="20"/>
          <w:szCs w:val="20"/>
        </w:rPr>
        <w:t>мин</w:t>
      </w:r>
      <w:r>
        <w:rPr>
          <w:sz w:val="20"/>
          <w:szCs w:val="20"/>
        </w:rPr>
        <w:t>) в прямую зависимость от аристократии (</w:t>
      </w:r>
      <w:r>
        <w:rPr>
          <w:b/>
          <w:bCs/>
          <w:i/>
          <w:iCs/>
          <w:sz w:val="20"/>
          <w:szCs w:val="20"/>
        </w:rPr>
        <w:t>чжэн</w:t>
      </w:r>
      <w:r>
        <w:rPr>
          <w:sz w:val="20"/>
          <w:szCs w:val="20"/>
        </w:rPr>
        <w:t>). Благосостояние народа являлось критерием оценки деятельности правителя. Более всего Мэн-цзы интересовали вопросы политической и со</w:t>
        <w:softHyphen/>
        <w:t>циальной стабильности общества. Рассматривая этот вопрос, он пришел к выводу о необходи</w:t>
        <w:softHyphen/>
        <w:t>мости центростремительных процессов по объе</w:t>
        <w:softHyphen/>
        <w:t>динению людей, что возможно лишь при соб</w:t>
        <w:softHyphen/>
        <w:t>людении четких принципов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Большая часть книги посвящена практическим рекомендациям. По поводу своей работы он го</w:t>
        <w:softHyphen/>
        <w:t>ворит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«Без средств к существованию ясное мышление невозможно».</w:t>
      </w:r>
    </w:p>
    <w:p>
      <w:pPr>
        <w:pStyle w:val="TextBodyIndent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«Мэн-цзы», За:5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Задачей правительства является: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«...создать необходимые условия для существования».</w:t>
      </w:r>
    </w:p>
    <w:p>
      <w:pPr>
        <w:pStyle w:val="TextBodyIndent"/>
        <w:jc w:val="right"/>
        <w:rPr/>
      </w:pPr>
      <w:r>
        <w:rPr>
          <w:i/>
          <w:iCs/>
          <w:sz w:val="20"/>
          <w:szCs w:val="20"/>
        </w:rPr>
        <w:t>«Мэн-цзы», 7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>:12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Мэн-цзы искренне верил в то, что все люди рождаются добрыми и лишь со временем узнают, что такое зло. В качестве примера он указывает на то, что первым побуждением человека, уви</w:t>
        <w:softHyphen/>
        <w:t>девшего ребенка, которому угрожает опасность, будет желание прийти на помощь. Философ считал, что о наличии врожденной доброты сви</w:t>
        <w:softHyphen/>
        <w:t>детельствуют четыре вещи: естественное чувство сострадания, чувство стыда, любезность и ощуще</w:t>
        <w:softHyphen/>
        <w:t>ние добра и зл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 отличие от Мэн-цзы, второй последователь Конфуция, Сюнь-цзы, был атеистом и привер</w:t>
        <w:softHyphen/>
        <w:t>женцем рационального начала. По его мнению, небеса не следует персонифицировать, ибо они не что иное, как часть мироздания и протекаю</w:t>
        <w:softHyphen/>
        <w:t>щих в нем естественных процессов.</w:t>
      </w:r>
    </w:p>
    <w:p>
      <w:pPr>
        <w:pStyle w:val="TextBodyIndent"/>
        <w:rPr/>
      </w:pPr>
      <w:r>
        <w:rPr>
          <w:sz w:val="20"/>
          <w:szCs w:val="20"/>
        </w:rPr>
        <w:t>В отличие от Мэн-цзы он считал изначаль</w:t>
        <w:softHyphen/>
        <w:t>ную природу человека эгоистичной и нуждаю</w:t>
        <w:softHyphen/>
        <w:t xml:space="preserve">щейся в воспитательной корректировке. Природу человека следует укрощать и ограничивать </w:t>
      </w:r>
      <w:r>
        <w:rPr>
          <w:b/>
          <w:bCs/>
          <w:i/>
          <w:iCs/>
          <w:sz w:val="20"/>
          <w:szCs w:val="20"/>
        </w:rPr>
        <w:t>ли</w:t>
      </w:r>
      <w:r>
        <w:rPr>
          <w:sz w:val="20"/>
          <w:szCs w:val="20"/>
        </w:rPr>
        <w:t xml:space="preserve"> (традиционным этикетом). Таким образом, </w:t>
      </w:r>
      <w:r>
        <w:rPr>
          <w:b/>
          <w:bCs/>
          <w:i/>
          <w:iCs/>
          <w:sz w:val="20"/>
          <w:szCs w:val="20"/>
        </w:rPr>
        <w:t>ли</w:t>
      </w:r>
      <w:r>
        <w:rPr>
          <w:sz w:val="20"/>
          <w:szCs w:val="20"/>
        </w:rPr>
        <w:t>, ко</w:t>
        <w:softHyphen/>
        <w:t>торое Конфуций рассматривал как отправление древних религиозных обрядов и соблюдение пред</w:t>
        <w:softHyphen/>
        <w:t>писанных норм поведения, для Сюнь-цзы стано</w:t>
        <w:softHyphen/>
        <w:t xml:space="preserve">вится способом воспитания тех, кто еще не встал на путь добродетели. Итак, </w:t>
      </w:r>
      <w:r>
        <w:rPr>
          <w:b/>
          <w:bCs/>
          <w:i/>
          <w:iCs/>
          <w:sz w:val="20"/>
          <w:szCs w:val="20"/>
        </w:rPr>
        <w:t>ли</w:t>
      </w:r>
      <w:r>
        <w:rPr>
          <w:sz w:val="20"/>
          <w:szCs w:val="20"/>
        </w:rPr>
        <w:t xml:space="preserve"> становится инстру</w:t>
        <w:softHyphen/>
        <w:t>ментом, своего рода регулятором общественных от</w:t>
        <w:softHyphen/>
        <w:t>ношений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Ключевой темой Сюнь-цзы было самосовер</w:t>
        <w:softHyphen/>
        <w:t>шенствование. Основным способом достижения этой цели и средством социальной адаптации философ считал образование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 w:val="20"/>
          <w:szCs w:val="20"/>
        </w:rPr>
        <w:t xml:space="preserve">Были у </w:t>
      </w:r>
      <w:r>
        <w:rPr>
          <w:b/>
          <w:bCs/>
          <w:i/>
          <w:iCs/>
          <w:sz w:val="20"/>
          <w:szCs w:val="20"/>
        </w:rPr>
        <w:t>конфуцианства</w:t>
      </w:r>
      <w:r>
        <w:rPr>
          <w:sz w:val="20"/>
          <w:szCs w:val="20"/>
        </w:rPr>
        <w:t xml:space="preserve"> и противники. Мо-цзы, например считал, что семейные ценности не могут служить универсальным принципом человеческого добронравия.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Один из самых заметных критиков Конфуция был Ян Чжу, труды которого не сохранились, однако до нас дошли слова его оппонентов (Мэн-цзы). Ян Чжу выдвигал на первое место стремления человека к максимальному удовлетворению своих чувств и желаний.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устраивало учение Конфуция и законников-легистов (например, Хань Фэй-цзы), которые считали, что на общественную мораль повлиять нельзя, и главным критерием общественного поведения называли за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Но, несмотря на критиков и противников </w:t>
      </w:r>
      <w:r>
        <w:rPr>
          <w:b/>
          <w:bCs/>
          <w:i/>
          <w:iCs/>
          <w:sz w:val="20"/>
          <w:szCs w:val="20"/>
        </w:rPr>
        <w:t>конфуцианства</w:t>
      </w:r>
      <w:r>
        <w:rPr>
          <w:sz w:val="20"/>
          <w:szCs w:val="20"/>
        </w:rPr>
        <w:t xml:space="preserve">, это учение продолжило свое существование в 202-220 гг. н.э., когда было возведено в ранг государственной идеологии. Однако затем в 960-1279 гг. н.э. под влиянием даосизма, буддизма и философии </w:t>
      </w:r>
      <w:r>
        <w:rPr>
          <w:b/>
          <w:bCs/>
          <w:i/>
          <w:iCs/>
          <w:sz w:val="20"/>
          <w:szCs w:val="20"/>
        </w:rPr>
        <w:t>инь-ян</w:t>
      </w:r>
      <w:r>
        <w:rPr>
          <w:sz w:val="20"/>
          <w:szCs w:val="20"/>
        </w:rPr>
        <w:t xml:space="preserve"> конфуцианство претерпевает большие изменения и получает право называться неоконфуцианством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спользованная литерату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линников, Л.В. Великие философы: Учебный словарь-справочник. – М.: Логос, 1998. – С. 1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овая философская энциклопедия. – Т. 2. – М.: Мысль, 2001. – С. 30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нфуций Уроки мудрости: Сочинения. – М.: ЭКСМО-Пресс, 199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ломов, Л.С. Конфуций: жизнь, учение, судьба. – М.: Наука, 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омпсон, М. Восточная философия / Пер. с англ. Ю. Бондарева. – М.: ФАИР-ПРЕСС, 2001.</w:t>
      </w:r>
    </w:p>
    <w:sectPr>
      <w:footnotePr>
        <w:numFmt w:val="decimal"/>
        <w:numRestart w:val="eachPage"/>
      </w:footnote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lins">
    <w:altName w:val="Courier New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фуций. Я верю в древность. – М.: Республика, 1995. –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ломов, Л.С. Конфуций: жизнь, учение, судьба. – М.: Наука, 1993. – С. 4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280" w:after="0"/>
      <w:ind w:left="1320" w:right="12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9:26:00Z</dcterms:created>
  <dc:creator>TANUHA</dc:creator>
  <dc:description/>
  <dc:language>en-US</dc:language>
  <cp:lastModifiedBy>STORM</cp:lastModifiedBy>
  <dcterms:modified xsi:type="dcterms:W3CDTF">2003-05-29T14:07:00Z</dcterms:modified>
  <cp:revision>41</cp:revision>
  <dc:subject/>
  <dc:title>Китайская школа мысли уходит своими корнями в глубь веков</dc:title>
</cp:coreProperties>
</file>