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</w:rPr>
        <w:t>Содержание.</w:t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>Введение                                                                                                              2</w:t>
      </w:r>
    </w:p>
    <w:p>
      <w:pPr>
        <w:pStyle w:val="Normal"/>
        <w:spacing w:lineRule="auto" w:line="360"/>
        <w:jc w:val="both"/>
        <w:rPr/>
      </w:pPr>
      <w:r>
        <w:rPr/>
        <w:t>Краткая характеристика и назначение предприятия                                       4</w:t>
      </w:r>
    </w:p>
    <w:p>
      <w:pPr>
        <w:pStyle w:val="Normal"/>
        <w:spacing w:lineRule="auto" w:line="360"/>
        <w:jc w:val="both"/>
        <w:rPr/>
      </w:pPr>
      <w:r>
        <w:rPr/>
        <w:t>Основные функции                                                                                             4</w:t>
      </w:r>
    </w:p>
    <w:p>
      <w:pPr>
        <w:pStyle w:val="Normal"/>
        <w:spacing w:lineRule="auto" w:line="360"/>
        <w:jc w:val="both"/>
        <w:rPr/>
      </w:pPr>
      <w:r>
        <w:rPr/>
        <w:t>Основные задачи                                                                                                 6</w:t>
      </w:r>
    </w:p>
    <w:p>
      <w:pPr>
        <w:pStyle w:val="Normal"/>
        <w:spacing w:lineRule="auto" w:line="360"/>
        <w:jc w:val="both"/>
        <w:rPr/>
      </w:pPr>
      <w:r>
        <w:rPr>
          <w:sz w:val="32"/>
        </w:rPr>
        <w:t>Примерная структурная схема Автохозяйства                                 8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Взаимоотношения и связи                                                                  9</w:t>
      </w:r>
    </w:p>
    <w:p>
      <w:pPr>
        <w:pStyle w:val="Normal"/>
        <w:spacing w:lineRule="auto" w:line="360"/>
        <w:jc w:val="both"/>
        <w:rPr/>
      </w:pPr>
      <w:r>
        <w:rPr/>
        <w:t>Организация технологических процессов ТО и ТР легковых автомобилей10</w:t>
      </w:r>
    </w:p>
    <w:p>
      <w:pPr>
        <w:pStyle w:val="Normal"/>
        <w:spacing w:lineRule="auto" w:line="360"/>
        <w:jc w:val="both"/>
        <w:rPr/>
      </w:pPr>
      <w:r>
        <w:rPr/>
        <w:t>Индивидуальное задание                                                                                   11</w:t>
      </w:r>
    </w:p>
    <w:p>
      <w:pPr>
        <w:pStyle w:val="Normal"/>
        <w:spacing w:lineRule="auto" w:line="360"/>
        <w:jc w:val="both"/>
        <w:rPr/>
      </w:pPr>
      <w:r>
        <w:rPr/>
        <w:t>Характеристика моторного отделения                                                             11</w:t>
      </w:r>
    </w:p>
    <w:p>
      <w:pPr>
        <w:pStyle w:val="Heading2"/>
        <w:spacing w:lineRule="auto" w:line="360"/>
        <w:rPr/>
      </w:pPr>
      <w:r>
        <w:rPr/>
        <w:t>План моторного отделения                                                                11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Безопасность и экологичность                                                                          13</w:t>
      </w:r>
    </w:p>
    <w:p>
      <w:pPr>
        <w:pStyle w:val="Normal"/>
        <w:spacing w:lineRule="auto" w:line="360"/>
        <w:jc w:val="both"/>
        <w:rPr/>
      </w:pPr>
      <w:r>
        <w:rPr/>
        <w:t>Опасные и вредные производственные факторы АТХ                                   14</w:t>
      </w:r>
    </w:p>
    <w:p>
      <w:pPr>
        <w:pStyle w:val="Normal"/>
        <w:spacing w:lineRule="auto" w:line="360"/>
        <w:jc w:val="both"/>
        <w:rPr/>
      </w:pPr>
      <w:r>
        <w:rPr/>
        <w:t>Выводы и рекомендации                                                                                    17</w:t>
      </w:r>
    </w:p>
    <w:p>
      <w:pPr>
        <w:pStyle w:val="Normal"/>
        <w:spacing w:lineRule="auto" w:line="360"/>
        <w:jc w:val="both"/>
        <w:rPr/>
      </w:pPr>
      <w:r>
        <w:rPr/>
        <w:t>Список использованных источников                                                                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ведение.</w:t>
      </w:r>
    </w:p>
    <w:p>
      <w:pPr>
        <w:pStyle w:val="TextBody"/>
        <w:spacing w:lineRule="auto" w:line="360"/>
        <w:rPr/>
      </w:pPr>
      <w:r>
        <w:rPr/>
        <w:t xml:space="preserve">      </w:t>
      </w:r>
      <w:r>
        <w:rPr/>
        <w:t>Автомобильный транспорт развивается качественно и количественно бурными темпами. В настоящее время ежегодный прирост мирового парка автомобилей равен 10-12 млн. единиц, а его численность - более 400 млн. единиц. Каждые четыре из пяти автомобилей общего мирового парка - легковые и на их долю приходится более 60% пассажиров, перевозимых всеми видами транспорта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Помимо тех неоспоримых удобств, которые легковой автомобиль создает в жизни человека, очевидно общественное значение массового пользования личными автомобилями: увеличивается скорость сообщения при поездках; сокращается число штатных водителей; облегчается доставка городского населения в места массового отдыха, на работу и т. д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Однако процесс автомобилизации не ограничивается только увеличением парка автомобилей. Быстрые темпы развития автотранспорта обусловили определенные проблемы, для решения которых требуется научный подход и значительные материальные затраты. Основными из них являются: увеличение пропускной способности улиц, строительство дорог и их благоустройство, организация стоянок и гаражей, обеспечение безопасности движения и охраны окружающей среды, строительство станций технического обслуживания автомобилей, складов, автозаправочных станций  и других предприятий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ысокие темпы роста парка автомобилей, принадлежащих гражданам, увеличение числа лиц, некомпетентных в вопросах  обслуживания  принадлежащих им транспортных средств, интенсификация движения на дорогах и другие факторы обусловили создание новой отрасли промышленности - авто техобслуживания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Система "Авто техобслуживание" в настоящее время имеет достаточно мощный производственный потенциал. Дальнейшее укрепление этой системы  должно предусматривать не только ввод в эксплуатацию новых объектов, но и реконструкцию старых объектов, интенсификацию производства, рост производительности труда и фондоотдачи, улучшение качества услуг за счет широкого внедрения новой техники и передовой технологии, рациональных форм и методов организации производства и труда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ажнейшими направлениями совершенствования ТО и ремонта легковых автомобилей являются: применение прогрессивных технологических процессов; совершенствование организации и управления производственной деятельностью; повышение эффективности использования основных производственных фондов и снижение материало- и трудоемкости отрасли; применение новых, более совершенных в технологической и строительной части проектов и реконструкция действующих станций технического обслуживания автомобилей с учетом фактической потребности по видам работ, а также возможности их дальнейшего поэтапного развития; повышение гарантированности качества услуг и разработка мероприятий материального и морального стимулирования его обеспечения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Автомобильный транспорт постоянно развивается. Расширяется применение на легковых автомобилях газобаллонных установок. Это предъявляет повышенные требования к улучшению условий труда, санитарно-гигиенического обслуживания работников станций технического обслуживания, к обеспечению их безопасности и сохранению здоровья в процессе труда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Управление производственной деятельностью станций техобслуживания, улучшение условий труда, повышение эффективности трудозатрат  и использование основных производственных фондов при рациональных затратах ресурсов также является одной из актуальных задач технической эксплуатации автотранспортных средств.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36"/>
        </w:rPr>
        <w:t>Краткая характеристика и назначение предприятия</w:t>
      </w:r>
      <w:r>
        <w:rPr/>
        <w:t>.</w:t>
      </w:r>
    </w:p>
    <w:p>
      <w:pPr>
        <w:pStyle w:val="Normal"/>
        <w:jc w:val="center"/>
        <w:rPr/>
      </w:pPr>
      <w:r>
        <w:rPr>
          <w:b/>
          <w:bCs/>
          <w:sz w:val="32"/>
        </w:rPr>
        <w:t>Основные функции</w:t>
      </w:r>
      <w:r>
        <w:rPr/>
        <w:t>.</w:t>
      </w:r>
    </w:p>
    <w:p>
      <w:pPr>
        <w:pStyle w:val="TextBody"/>
        <w:rPr>
          <w:sz w:val="30"/>
        </w:rPr>
      </w:pPr>
      <w:r>
        <w:rPr>
          <w:sz w:val="30"/>
        </w:rPr>
        <w:t>Совместно с управлениями, отделами ГУВД СК, горрайонорганами и учреждениями внутренних дел края.</w:t>
      </w:r>
    </w:p>
    <w:p>
      <w:pPr>
        <w:pStyle w:val="Normal"/>
        <w:numPr>
          <w:ilvl w:val="0"/>
          <w:numId w:val="5"/>
        </w:numPr>
        <w:jc w:val="both"/>
        <w:rPr>
          <w:sz w:val="30"/>
        </w:rPr>
      </w:pPr>
      <w:r>
        <w:rPr>
          <w:sz w:val="30"/>
        </w:rPr>
        <w:t>организует и осуществляет:</w:t>
      </w:r>
    </w:p>
    <w:p>
      <w:pPr>
        <w:pStyle w:val="Normal"/>
        <w:numPr>
          <w:ilvl w:val="1"/>
          <w:numId w:val="5"/>
        </w:numPr>
        <w:jc w:val="both"/>
        <w:rPr>
          <w:sz w:val="30"/>
        </w:rPr>
      </w:pPr>
      <w:r>
        <w:rPr>
          <w:sz w:val="30"/>
        </w:rPr>
        <w:t>надлежащее хранение, обеспечение исправности и надёжности штатных и приписанных транспортных средств путём своевременного и качественного их ремонта и технического обслуживания;</w:t>
      </w:r>
    </w:p>
    <w:p>
      <w:pPr>
        <w:pStyle w:val="Normal"/>
        <w:numPr>
          <w:ilvl w:val="1"/>
          <w:numId w:val="5"/>
        </w:numPr>
        <w:jc w:val="both"/>
        <w:rPr>
          <w:sz w:val="30"/>
        </w:rPr>
      </w:pPr>
      <w:r>
        <w:rPr>
          <w:sz w:val="30"/>
        </w:rPr>
        <w:t>работу по обеспечению безопасности движения штатных транспортных средств;</w:t>
      </w:r>
    </w:p>
    <w:p>
      <w:pPr>
        <w:pStyle w:val="Normal"/>
        <w:numPr>
          <w:ilvl w:val="1"/>
          <w:numId w:val="5"/>
        </w:numPr>
        <w:jc w:val="both"/>
        <w:rPr>
          <w:sz w:val="30"/>
        </w:rPr>
      </w:pPr>
      <w:r>
        <w:rPr>
          <w:sz w:val="30"/>
        </w:rPr>
        <w:t>материально-техническое обеспечение Автохозяйства, подразделений и органов внутренних дел края, необходимое для эксплуатации, технического обслуживания и ремонта штатных и приписанных транспортных средств;</w:t>
      </w:r>
    </w:p>
    <w:p>
      <w:pPr>
        <w:pStyle w:val="Normal"/>
        <w:numPr>
          <w:ilvl w:val="1"/>
          <w:numId w:val="5"/>
        </w:numPr>
        <w:jc w:val="both"/>
        <w:rPr>
          <w:sz w:val="30"/>
        </w:rPr>
      </w:pPr>
      <w:r>
        <w:rPr>
          <w:sz w:val="30"/>
        </w:rPr>
        <w:t>проведение государственных технических осмотров штатных транспортных средств;</w:t>
      </w:r>
    </w:p>
    <w:p>
      <w:pPr>
        <w:pStyle w:val="Normal"/>
        <w:numPr>
          <w:ilvl w:val="1"/>
          <w:numId w:val="5"/>
        </w:numPr>
        <w:jc w:val="both"/>
        <w:rPr>
          <w:sz w:val="30"/>
        </w:rPr>
      </w:pPr>
      <w:r>
        <w:rPr>
          <w:sz w:val="30"/>
        </w:rPr>
        <w:t>развитие материально-технической базы Автохозяйства, приобретение и использование новых видов технологий и оборудования;</w:t>
      </w:r>
    </w:p>
    <w:p>
      <w:pPr>
        <w:pStyle w:val="Normal"/>
        <w:numPr>
          <w:ilvl w:val="1"/>
          <w:numId w:val="5"/>
        </w:numPr>
        <w:jc w:val="both"/>
        <w:rPr>
          <w:sz w:val="30"/>
        </w:rPr>
      </w:pPr>
      <w:r>
        <w:rPr>
          <w:sz w:val="30"/>
        </w:rPr>
        <w:t>укомплектование Автохозяйства в соответствие со штатами работниками и ИТР, повышение их квалификации, а так же повышение профессионального мастерства водителей;</w:t>
      </w:r>
    </w:p>
    <w:p>
      <w:pPr>
        <w:pStyle w:val="Normal"/>
        <w:numPr>
          <w:ilvl w:val="1"/>
          <w:numId w:val="5"/>
        </w:numPr>
        <w:jc w:val="both"/>
        <w:rPr>
          <w:sz w:val="30"/>
        </w:rPr>
      </w:pPr>
      <w:r>
        <w:rPr>
          <w:sz w:val="30"/>
        </w:rPr>
        <w:t>подготовку к постоянному и устойчивому автотранспортному обеспечению деятельности подразделений и органов внутренних дел при осложнениях оперативной обстановки и в экстремальных ситуациях;</w:t>
      </w:r>
    </w:p>
    <w:p>
      <w:pPr>
        <w:pStyle w:val="Normal"/>
        <w:numPr>
          <w:ilvl w:val="1"/>
          <w:numId w:val="5"/>
        </w:numPr>
        <w:jc w:val="both"/>
        <w:rPr>
          <w:sz w:val="30"/>
        </w:rPr>
      </w:pPr>
      <w:r>
        <w:rPr>
          <w:sz w:val="30"/>
        </w:rPr>
        <w:t>получение выделенных по централизованным поставкам транспортных средств;</w:t>
      </w:r>
    </w:p>
    <w:p>
      <w:pPr>
        <w:pStyle w:val="Normal"/>
        <w:numPr>
          <w:ilvl w:val="1"/>
          <w:numId w:val="5"/>
        </w:numPr>
        <w:jc w:val="both"/>
        <w:rPr>
          <w:sz w:val="30"/>
        </w:rPr>
      </w:pPr>
      <w:r>
        <w:rPr>
          <w:sz w:val="30"/>
        </w:rPr>
        <w:t>контроль за выполнением требований безопасности конструкций и технического состояния штатных транспортных средств в соответствии с государственными стандартами и другими нормативными актами;</w:t>
      </w:r>
    </w:p>
    <w:p>
      <w:pPr>
        <w:pStyle w:val="Normal"/>
        <w:numPr>
          <w:ilvl w:val="1"/>
          <w:numId w:val="5"/>
        </w:numPr>
        <w:jc w:val="both"/>
        <w:rPr>
          <w:sz w:val="30"/>
        </w:rPr>
      </w:pPr>
      <w:r>
        <w:rPr>
          <w:sz w:val="30"/>
        </w:rPr>
        <w:t>контроль служебного транспорта на линии, проверка документации у водителей и технического состояния закреплённых за ними транспортных средств.</w:t>
      </w:r>
    </w:p>
    <w:p>
      <w:pPr>
        <w:pStyle w:val="Normal"/>
        <w:numPr>
          <w:ilvl w:val="0"/>
          <w:numId w:val="5"/>
        </w:numPr>
        <w:jc w:val="both"/>
        <w:rPr>
          <w:sz w:val="30"/>
        </w:rPr>
      </w:pPr>
      <w:r>
        <w:rPr>
          <w:sz w:val="30"/>
        </w:rPr>
        <w:t>Планирует автотранспортное обеспечение деятельности подразделений и органов внутренних дел, в том числе:</w:t>
      </w:r>
    </w:p>
    <w:p>
      <w:pPr>
        <w:pStyle w:val="Normal"/>
        <w:numPr>
          <w:ilvl w:val="1"/>
          <w:numId w:val="5"/>
        </w:numPr>
        <w:jc w:val="both"/>
        <w:rPr>
          <w:sz w:val="30"/>
        </w:rPr>
      </w:pPr>
      <w:r>
        <w:rPr>
          <w:sz w:val="30"/>
        </w:rPr>
        <w:t>подготавливает расчёты-заявки потребности в денежных средствах на содержание штатных транспортных средств по федеральному, местному бюджету и спец. средствам.</w:t>
      </w:r>
    </w:p>
    <w:p>
      <w:pPr>
        <w:pStyle w:val="Normal"/>
        <w:numPr>
          <w:ilvl w:val="1"/>
          <w:numId w:val="5"/>
        </w:numPr>
        <w:jc w:val="both"/>
        <w:rPr>
          <w:sz w:val="30"/>
        </w:rPr>
      </w:pPr>
      <w:r>
        <w:rPr>
          <w:sz w:val="30"/>
        </w:rPr>
        <w:t>Разрабатывает проекты:</w:t>
      </w:r>
    </w:p>
    <w:p>
      <w:pPr>
        <w:pStyle w:val="Normal"/>
        <w:ind w:left="1080" w:hanging="0"/>
        <w:jc w:val="both"/>
        <w:rPr>
          <w:sz w:val="30"/>
        </w:rPr>
      </w:pPr>
      <w:r>
        <w:rPr>
          <w:sz w:val="30"/>
        </w:rPr>
        <w:t>А) плана эксплуатации, использования технического обслуживания и текущего ремонта штатных транспортных средств;</w:t>
      </w:r>
    </w:p>
    <w:p>
      <w:pPr>
        <w:pStyle w:val="Normal"/>
        <w:ind w:left="1080" w:hanging="0"/>
        <w:jc w:val="both"/>
        <w:rPr>
          <w:sz w:val="30"/>
        </w:rPr>
      </w:pPr>
      <w:r>
        <w:rPr>
          <w:sz w:val="30"/>
        </w:rPr>
        <w:t>В) производственной программы, штатного расписания работников и сметы на содержание внебюджетной авторемонтной мастерской Автохозяйства;</w:t>
      </w:r>
    </w:p>
    <w:p>
      <w:pPr>
        <w:pStyle w:val="Normal"/>
        <w:numPr>
          <w:ilvl w:val="1"/>
          <w:numId w:val="5"/>
        </w:numPr>
        <w:jc w:val="both"/>
        <w:rPr>
          <w:sz w:val="30"/>
        </w:rPr>
      </w:pPr>
      <w:r>
        <w:rPr>
          <w:sz w:val="30"/>
        </w:rPr>
        <w:t>ведёт другие документы согласно перечню документов автомобильной службы;</w:t>
      </w:r>
    </w:p>
    <w:p>
      <w:pPr>
        <w:pStyle w:val="Normal"/>
        <w:numPr>
          <w:ilvl w:val="1"/>
          <w:numId w:val="5"/>
        </w:numPr>
        <w:jc w:val="both"/>
        <w:rPr>
          <w:sz w:val="30"/>
        </w:rPr>
      </w:pPr>
      <w:r>
        <w:rPr>
          <w:sz w:val="30"/>
        </w:rPr>
        <w:t>организует стажировку водительского состава подразделений и органов внутренних дел края;</w:t>
      </w:r>
    </w:p>
    <w:p>
      <w:pPr>
        <w:pStyle w:val="Normal"/>
        <w:numPr>
          <w:ilvl w:val="1"/>
          <w:numId w:val="5"/>
        </w:numPr>
        <w:jc w:val="both"/>
        <w:rPr>
          <w:sz w:val="30"/>
        </w:rPr>
      </w:pPr>
      <w:r>
        <w:rPr>
          <w:sz w:val="30"/>
        </w:rPr>
        <w:t>проводит техническое обслуживание и ремонт технологического и другого оборудования, оснастки, приборов и инструментов Автохозяйства, организует метрологический контроль.</w:t>
      </w:r>
    </w:p>
    <w:p>
      <w:pPr>
        <w:pStyle w:val="Normal"/>
        <w:numPr>
          <w:ilvl w:val="0"/>
          <w:numId w:val="5"/>
        </w:numPr>
        <w:jc w:val="both"/>
        <w:rPr>
          <w:sz w:val="30"/>
        </w:rPr>
      </w:pPr>
      <w:r>
        <w:rPr>
          <w:sz w:val="30"/>
        </w:rPr>
        <w:t>Контролирует:</w:t>
      </w:r>
    </w:p>
    <w:p>
      <w:pPr>
        <w:pStyle w:val="Normal"/>
        <w:numPr>
          <w:ilvl w:val="1"/>
          <w:numId w:val="5"/>
        </w:numPr>
        <w:jc w:val="both"/>
        <w:rPr>
          <w:sz w:val="30"/>
        </w:rPr>
      </w:pPr>
      <w:r>
        <w:rPr>
          <w:sz w:val="30"/>
        </w:rPr>
        <w:t>качество получаемых Автохозяйством запасных частей и эксплутационных материалов;</w:t>
      </w:r>
    </w:p>
    <w:p>
      <w:pPr>
        <w:pStyle w:val="Normal"/>
        <w:numPr>
          <w:ilvl w:val="1"/>
          <w:numId w:val="5"/>
        </w:numPr>
        <w:jc w:val="both"/>
        <w:rPr>
          <w:sz w:val="30"/>
        </w:rPr>
      </w:pPr>
      <w:r>
        <w:rPr>
          <w:sz w:val="30"/>
        </w:rPr>
        <w:t>качество технического обслуживания и ремонта штатных транспортных средств, в том числе, если эти работы выполнены на СТО автомобилей, на специализированных ремонтных предприятиях МВД РФ, на других предприятиях и в организациях;</w:t>
      </w:r>
    </w:p>
    <w:p>
      <w:pPr>
        <w:pStyle w:val="Normal"/>
        <w:numPr>
          <w:ilvl w:val="1"/>
          <w:numId w:val="5"/>
        </w:numPr>
        <w:jc w:val="both"/>
        <w:rPr>
          <w:sz w:val="30"/>
        </w:rPr>
      </w:pPr>
      <w:r>
        <w:rPr>
          <w:sz w:val="30"/>
        </w:rPr>
        <w:t>техническое состояние машин, хранящихся в Автохозяйстве перед выходом на линии и после возвращения на место стоянки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В состав Автохозяйства при ГУВД СК входят:</w:t>
      </w:r>
    </w:p>
    <w:p>
      <w:pPr>
        <w:pStyle w:val="Normal"/>
        <w:numPr>
          <w:ilvl w:val="1"/>
          <w:numId w:val="5"/>
        </w:numPr>
        <w:jc w:val="both"/>
        <w:rPr>
          <w:sz w:val="30"/>
        </w:rPr>
      </w:pPr>
      <w:r>
        <w:rPr>
          <w:sz w:val="30"/>
        </w:rPr>
        <w:t>служба эксплуатации;</w:t>
      </w:r>
    </w:p>
    <w:p>
      <w:pPr>
        <w:pStyle w:val="Normal"/>
        <w:numPr>
          <w:ilvl w:val="1"/>
          <w:numId w:val="5"/>
        </w:numPr>
        <w:jc w:val="both"/>
        <w:rPr>
          <w:sz w:val="30"/>
        </w:rPr>
      </w:pPr>
      <w:r>
        <w:rPr>
          <w:sz w:val="30"/>
        </w:rPr>
        <w:t>отдел безопасности дорожного движения;</w:t>
      </w:r>
    </w:p>
    <w:p>
      <w:pPr>
        <w:pStyle w:val="Normal"/>
        <w:numPr>
          <w:ilvl w:val="1"/>
          <w:numId w:val="5"/>
        </w:numPr>
        <w:jc w:val="both"/>
        <w:rPr>
          <w:sz w:val="30"/>
        </w:rPr>
      </w:pPr>
      <w:r>
        <w:rPr>
          <w:sz w:val="30"/>
        </w:rPr>
        <w:t>техническая служба;</w:t>
      </w:r>
    </w:p>
    <w:p>
      <w:pPr>
        <w:pStyle w:val="Normal"/>
        <w:numPr>
          <w:ilvl w:val="1"/>
          <w:numId w:val="5"/>
        </w:numPr>
        <w:jc w:val="both"/>
        <w:rPr>
          <w:sz w:val="30"/>
        </w:rPr>
      </w:pPr>
      <w:r>
        <w:rPr>
          <w:sz w:val="30"/>
        </w:rPr>
        <w:t>бухгалтерия;</w:t>
      </w:r>
    </w:p>
    <w:p>
      <w:pPr>
        <w:pStyle w:val="Normal"/>
        <w:numPr>
          <w:ilvl w:val="1"/>
          <w:numId w:val="5"/>
        </w:numPr>
        <w:jc w:val="both"/>
        <w:rPr>
          <w:sz w:val="30"/>
        </w:rPr>
      </w:pPr>
      <w:r>
        <w:rPr>
          <w:sz w:val="30"/>
        </w:rPr>
        <w:t>в оперативном подчинении АТХ при ГУВД СК находится авторемонтная мастерская (АРМ), содержащаяся за счёт собственных доходов.</w:t>
      </w:r>
    </w:p>
    <w:p>
      <w:pPr>
        <w:pStyle w:val="Normal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sz w:val="32"/>
        </w:rPr>
        <w:t>Основные задач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32"/>
        </w:rPr>
      </w:pPr>
      <w:r>
        <w:rPr>
          <w:sz w:val="32"/>
        </w:rPr>
        <w:t>Главная задача Автохозяйства при ГУВД СК- удовлетворение потребности органов внутренних дел края в автотранспортном обеспечении при рациональном использовании имеющихся финансовых, материальных и других ресурсов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32"/>
        </w:rPr>
      </w:pPr>
      <w:r>
        <w:rPr>
          <w:sz w:val="32"/>
        </w:rPr>
        <w:t>Основные задачи Автохозяйства при ГУВД СК, организация и осуществление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32"/>
        </w:rPr>
      </w:pPr>
      <w:r>
        <w:rPr>
          <w:sz w:val="32"/>
        </w:rPr>
        <w:t>эксплуатации (использования), технического обслуживания и ремонта штатных транспортных средств Автохозяйства;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32"/>
        </w:rPr>
      </w:pPr>
      <w:r>
        <w:rPr>
          <w:sz w:val="32"/>
        </w:rPr>
        <w:t>мероприятий по предупреждению дорожно-транспортных происшествий со штатными транспортными средствами Автохозяйства;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32"/>
        </w:rPr>
      </w:pPr>
      <w:r>
        <w:rPr>
          <w:sz w:val="32"/>
        </w:rPr>
        <w:t>технического обслуживания и ремонта транспортных средств, приписанных  к Автохозяйству на обслуживание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32"/>
        </w:rPr>
      </w:pPr>
      <w:r>
        <w:rPr>
          <w:sz w:val="32"/>
        </w:rPr>
        <w:t>хранение машин в центральном гараже Автохозяйства и контроля за хранением транспортных средств в гаражах органов внутренних дел и подразделений ГУВД СК;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32"/>
        </w:rPr>
      </w:pPr>
      <w:r>
        <w:rPr>
          <w:sz w:val="32"/>
        </w:rPr>
        <w:t>снабжения имуществом автомобильной службы органов внутренних дел и подразделений  ГУВД СК, транспортные средства которых состоят на балансе Автохозяйства, а также органов, транспортные средства которых приписаны к Автохозяйству на снабжение.</w:t>
      </w:r>
    </w:p>
    <w:p>
      <w:pPr>
        <w:pStyle w:val="Normal"/>
        <w:spacing w:lineRule="auto" w:line="360"/>
        <w:ind w:left="360" w:hanging="0"/>
        <w:jc w:val="both"/>
        <w:rPr>
          <w:sz w:val="32"/>
        </w:rPr>
      </w:pPr>
      <w:r>
        <w:rPr>
          <w:sz w:val="32"/>
        </w:rPr>
        <w:t>3.   На Автохозяйство при ГУВД СК возлагается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32"/>
        </w:rPr>
      </w:pPr>
      <w:r>
        <w:rPr>
          <w:sz w:val="32"/>
        </w:rPr>
        <w:t>подбор работников Автохозяйства и их профессиональная подготовка (повышение квалификации);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32"/>
        </w:rPr>
      </w:pPr>
      <w:r>
        <w:rPr>
          <w:sz w:val="32"/>
        </w:rPr>
        <w:t>эффективное использование и развитие производственной базы, внедрение новой техники, технологий и передового опыта в работу Автохозяйства;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32"/>
        </w:rPr>
      </w:pPr>
      <w:r>
        <w:rPr>
          <w:sz w:val="32"/>
        </w:rPr>
        <w:t>истребование, получение, а также приобретение и изготовление имущества, его экономное использование;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32"/>
        </w:rPr>
      </w:pPr>
      <w:r>
        <w:rPr>
          <w:sz w:val="32"/>
        </w:rPr>
        <w:t>определение потребности Автохозяйства в денежных средствах по федеральному и местному бюджетам;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32"/>
        </w:rPr>
      </w:pPr>
      <w:r>
        <w:rPr>
          <w:sz w:val="32"/>
        </w:rPr>
        <w:t>проведение мероприятий по охране труда, охране окружающей среды и пожарной безопасности при техническом обслуживании и ремонте транспортных средств, их хранении и эксплуатации (использовании);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32"/>
        </w:rPr>
      </w:pPr>
      <w:r>
        <w:rPr>
          <w:sz w:val="32"/>
        </w:rPr>
        <w:t>проведение финансовых операций, организация труда, ведение бухгалтерского учёта и отчётности, использование документов по автослужбе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32"/>
        </w:rPr>
      </w:pPr>
      <w:r>
        <w:rPr>
          <w:sz w:val="32"/>
        </w:rPr>
        <w:t>Автохозяйство при ГУВД СК использует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32"/>
        </w:rPr>
      </w:pPr>
      <w:r>
        <w:rPr>
          <w:sz w:val="32"/>
        </w:rPr>
        <w:t>транспортные средства (автомобили, транспортёры, мотоциклы, тракторы, катера, моторные лодки, прицепы);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32"/>
        </w:rPr>
      </w:pPr>
      <w:r>
        <w:rPr>
          <w:sz w:val="32"/>
        </w:rPr>
        <w:t>здания и сооружения (центральный гараж АТХ, гаражи и места парковки служебного автотранспорта, являющиеся филиалами центрального гаража, комплекс сооружений ремонтной мастерской и другие сооружения);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32"/>
        </w:rPr>
      </w:pPr>
      <w:r>
        <w:rPr>
          <w:sz w:val="32"/>
        </w:rPr>
        <w:t>имущество автомобильной службы.</w:t>
      </w:r>
      <w:r>
        <w:br w:type="page"/>
      </w:r>
    </w:p>
    <w:p>
      <w:pPr>
        <w:pStyle w:val="Heading1"/>
        <w:rPr>
          <w:sz w:val="32"/>
        </w:rPr>
      </w:pPr>
      <w:r>
        <w:rPr/>
        <w:t>Примерная структурная схема Автохозяйства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828665" cy="8114665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8114760"/>
                          <a:chOff x="0" y="0"/>
                          <a:chExt cx="5828760" cy="8114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8114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113760"/>
                            <a:ext cx="1600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 автохозяй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1376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. Начальника по политико-воспитательной работ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13960" y="22860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5480" y="113760"/>
                            <a:ext cx="1714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ретарь машинист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341640"/>
                            <a:ext cx="1714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ший инспектор по кадр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286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2860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028160"/>
                            <a:ext cx="377208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1142280"/>
                            <a:ext cx="3543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. Начальника по эксплуатации и безопасности движ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42560" y="342360"/>
                            <a:ext cx="10288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148536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 колон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70960" y="1370880"/>
                            <a:ext cx="13708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5280" y="1485360"/>
                            <a:ext cx="1370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ший диспетч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1370880"/>
                            <a:ext cx="10288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8360" y="182808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спетч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1713960"/>
                            <a:ext cx="2278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1713960"/>
                            <a:ext cx="913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ший инжен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13960" y="137088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2286000"/>
                            <a:ext cx="913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женер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1718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2629080"/>
                            <a:ext cx="27417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 по учёту пробега машин, шин, ГС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5146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799560"/>
                            <a:ext cx="3199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ужба эксплуатации и безопасности движ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3314880"/>
                            <a:ext cx="41148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880" y="3428280"/>
                            <a:ext cx="1257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бухгалт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3428280"/>
                            <a:ext cx="685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сси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3428280"/>
                            <a:ext cx="799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бельщи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342360"/>
                            <a:ext cx="228528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1828080"/>
                            <a:ext cx="0" cy="251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1840" y="3085560"/>
                            <a:ext cx="331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30855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35434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35434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880" y="3771360"/>
                            <a:ext cx="1257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ший бухгалт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4228560"/>
                            <a:ext cx="9144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хгалт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36576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4000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3085560"/>
                            <a:ext cx="1485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хгалтер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5028480"/>
                            <a:ext cx="5372280" cy="29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5142240"/>
                            <a:ext cx="1257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инжен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71080" y="4343400"/>
                            <a:ext cx="22852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5142960"/>
                            <a:ext cx="1599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 технического отде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56680" y="5257800"/>
                            <a:ext cx="343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5713560"/>
                            <a:ext cx="799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ший эконом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6286680"/>
                            <a:ext cx="799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85080" y="5600880"/>
                            <a:ext cx="5716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6171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5828040"/>
                            <a:ext cx="1028880" cy="102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ший техник по учёту тех. Обслуживания и ремо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7085880"/>
                            <a:ext cx="1599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 по учёту тех. Обслуживания и ремо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560088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6858000"/>
                            <a:ext cx="6850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760" y="5713560"/>
                            <a:ext cx="685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женер техноло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5600880"/>
                            <a:ext cx="14853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5142960"/>
                            <a:ext cx="1141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 авторемонтной мастерск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5942880"/>
                            <a:ext cx="11415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ший маст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160" y="6286680"/>
                            <a:ext cx="685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ст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5257800"/>
                            <a:ext cx="685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5714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6171480"/>
                            <a:ext cx="2278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2040" y="5600160"/>
                            <a:ext cx="6865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механи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525780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54856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760" y="6514560"/>
                            <a:ext cx="913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женер по снабжени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708588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ведующ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7658280"/>
                            <a:ext cx="799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адовщи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628668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7640" y="6972480"/>
                            <a:ext cx="2278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5280" y="731520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8280" y="6514560"/>
                            <a:ext cx="1028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ший механик КП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7200360"/>
                            <a:ext cx="1028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ханик КП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160" y="628668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1360" y="6972480"/>
                            <a:ext cx="113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6440" y="7085880"/>
                            <a:ext cx="10281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женер по технике безопас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160" y="6286680"/>
                            <a:ext cx="13708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6400080"/>
                            <a:ext cx="22860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4799880"/>
                            <a:ext cx="1370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ческая служб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8.95pt;height:638.95pt" coordorigin="0,0" coordsize="9179,12779">
                <v:rect id="shape_0" stroked="t" o:allowincell="f" style="position:absolute;left:0;top:0;width:9178;height:12778;mso-wrap-style:none;v-text-anchor:middle;mso-position-horizontal-relative:char">
                  <v:fill o:detectmouseclick="t" on="false"/>
                  <v:stroke color="black" weight="3240" dashstyle="dash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39;top:179;width:25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 автохозяй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179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. Начальника по политико-воспитательной работ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99,360" to="3237,3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19;top:179;width:26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ретарь машинист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538;width:269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ший инспектор по кадр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360" to="6118,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360" to="6118,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79;top:1619;width:5939;height:30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359;top:1799;width:55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. Начальника по эксплуатации и безопасности движ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59,539" to="4678,179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;top:2339;width:12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 колон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9,2159" to="3057,23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9;top:2339;width:21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ший диспетч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59,2159" to="4678,23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39;top:2879;width:16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спетч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2699" to="5038,28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79;top:2699;width:143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ший инжен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99,2159" to="3057,269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79;top:3600;width:14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женер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3420" to="2700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4140;width:431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 по учёту пробега машин, шин, ГС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3960" to="2700,41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8;top:1259;width:50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ужба эксплуатации и безопасности движ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359;top:5220;width:6479;height:19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2159;top:5399;width:19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бухгалт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5399;width:107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сси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8;top:5399;width:12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бельщи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539" to="8278,28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79,2879" to="8279,68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8,4859" to="8276,48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4859" to="3059,53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5580" to="2157,55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5580" to="5217,55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59;top:5939;width:19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ший бухгалт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9;top:6659;width:14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хгалт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59,5760" to="3059,59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6300" to="3059,66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;top:4859;width:23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хгалтер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359;top:7919;width:8459;height:46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3780;top:8098;width:197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инжен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9,6840" to="8277,80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;top:8099;width:25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 технического отде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39,8280" to="3778,84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;top:8998;width:12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ший экономис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9900;width:12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с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79,8820" to="1978,89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9719" to="1079,9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80;top:9178;width:1619;height:16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ший техник по учёту тех. Обслуживания и ремон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11159;width:25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 по учёту тех. Обслуживания и ремон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80,8820" to="2699,91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10800" to="2697,111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79;top:8998;width:10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женер техноло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80,8820" to="4318,89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40;top:8099;width:179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 авторемонтной мастерск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9359;width:1797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ший маст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8;top:9900;width:107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ст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8280" to="6838,84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8999" to="7740,93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9719" to="8098,9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78;top:8819;width:108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механи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8280" to="6118,88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8639" to="5219,9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79;top:10259;width:14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женер по снабжен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11159;width:14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ведующ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8;top:12060;width:12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адовщи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9900" to="5218,102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8,10980" to="4496,111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9,11520" to="4137,120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9;top:10259;width:161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ший механик КП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9;top:11339;width:161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ханик КП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19,9900" to="6118,10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10980" to="6117,113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18;top:11159;width:16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женер по технике безопас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19,9900" to="7377,10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79,10079" to="7738,11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8;top:7559;width:21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ческая служб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829300" cy="81140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829480" cy="8114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638.95pt;width:458.95pt;height:638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28600</wp:posOffset>
                </wp:positionH>
                <wp:positionV relativeFrom="paragraph">
                  <wp:posOffset>28194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2.2pt" to="-18pt,2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>Взаимоотношения и связи.</w:t>
      </w:r>
    </w:p>
    <w:p>
      <w:pPr>
        <w:pStyle w:val="TextBody"/>
        <w:spacing w:lineRule="auto" w:line="360"/>
        <w:rPr>
          <w:sz w:val="32"/>
        </w:rPr>
      </w:pPr>
      <w:r>
        <w:rPr>
          <w:sz w:val="32"/>
        </w:rPr>
        <w:t>Автохозяйство при ГУВД СК решает основные задачи при постоянном и тесном взаимодействии с органами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32"/>
        </w:rPr>
      </w:pPr>
      <w:r>
        <w:rPr>
          <w:sz w:val="32"/>
        </w:rPr>
        <w:t>ГУРО МВД РФ,  СК ОУМТ и ВС МВД РФ;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32"/>
        </w:rPr>
      </w:pPr>
      <w:r>
        <w:rPr>
          <w:sz w:val="32"/>
        </w:rPr>
        <w:t>Специализированными ремонтными предприятиями МВД РФ;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32"/>
        </w:rPr>
      </w:pPr>
      <w:r>
        <w:rPr>
          <w:sz w:val="32"/>
        </w:rPr>
        <w:t>Военными базами и складами МВД РФ;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32"/>
        </w:rPr>
      </w:pPr>
      <w:r>
        <w:rPr>
          <w:sz w:val="32"/>
        </w:rPr>
        <w:t>АО УМТ и ХО ГУВД СК, ФЭУ ГУВД СК, профком ГУВД СК, ЖБК ГУВД СК;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32"/>
        </w:rPr>
      </w:pPr>
      <w:r>
        <w:rPr>
          <w:sz w:val="32"/>
        </w:rPr>
        <w:t>Управление отделами ГУВД СК;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32"/>
        </w:rPr>
      </w:pPr>
      <w:r>
        <w:rPr>
          <w:sz w:val="32"/>
        </w:rPr>
        <w:t>Подразделениями и органами внутренних дел края;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32"/>
        </w:rPr>
      </w:pPr>
      <w:r>
        <w:rPr>
          <w:sz w:val="32"/>
        </w:rPr>
        <w:t>РКЦ ГУ Центрального банка РФ СК, Федеральным казначейством по СК;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32"/>
        </w:rPr>
      </w:pPr>
      <w:r>
        <w:rPr>
          <w:sz w:val="32"/>
        </w:rPr>
        <w:t>Центрами ТО «Автоваз», «КАМАЗ» и другими предприятиями и организациями различных форм собственности на договорной основе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4"/>
        </w:rPr>
        <w:t>Подвижной состав АТХ ГУВД СК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  <w:t>На балансе Автохозяйства ГУВД СК состоит 305 автомобилей. Из них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30"/>
        </w:rPr>
      </w:pPr>
      <w:r>
        <w:rPr>
          <w:sz w:val="30"/>
        </w:rPr>
        <w:t>Легковых автомобилей- 250 единиц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30"/>
        </w:rPr>
      </w:pPr>
      <w:r>
        <w:rPr>
          <w:sz w:val="30"/>
        </w:rPr>
        <w:t>Автомобилей на грузовом шасси- 50 единиц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30"/>
        </w:rPr>
      </w:pPr>
      <w:r>
        <w:rPr>
          <w:sz w:val="30"/>
        </w:rPr>
        <w:t>Автобусов- 5 единиц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</w:rPr>
        <w:t xml:space="preserve">ОРГАНИЗАЦИЯ ТЕХНОЛОГИЧЕСКИХ ПРОЦЕССОВ ТО И </w:t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 xml:space="preserve"> </w:t>
      </w:r>
      <w:r>
        <w:rPr>
          <w:b/>
        </w:rPr>
        <w:t>ТР</w:t>
      </w:r>
      <w:r>
        <w:rPr/>
        <w:t xml:space="preserve">  </w:t>
      </w:r>
      <w:r>
        <w:rPr>
          <w:b/>
        </w:rPr>
        <w:t>ЛЕГКОВЫХ АВТОМОБИ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Основой организации работ в АТХ является Положение о техническом обслуживании и  ремонте  легковых  автомобилей. Данное положение обязательно для всех СТО производящих ТО и ремонт этих автомобил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ехническое обслуживание автомобилей представляет собой комплекс работ, направленных на предупреждение отказов и неисправностей, поддержание автомобилей в исправном состоянии  и  обеспечение  надежной, безопасной и экологичной их эксплуатации.  Техническое  обслуживание включает следующие виды работ: контрольно-диагностические, крепежные, регулировочные, электротехнические, работы по системе питания, заправочные, смазочные и други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 периодичности, перечню и трудоемкости выполнения работы по ТО</w:t>
      </w:r>
    </w:p>
    <w:p>
      <w:pPr>
        <w:pStyle w:val="Normal"/>
        <w:jc w:val="both"/>
        <w:rPr/>
      </w:pPr>
      <w:r>
        <w:rPr/>
        <w:t>легковых автомобилей подразделяются на следующие виды: ежедневное техническое обслуживание (ЕО);  периодическое  техническое  обслуживание (ТО), сезонное обслуживание (СО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ЕО включает заправочные работы и контроль, направленный на каждодневное обеспечение безопасности и поддержание  надлежащего  внешнего вида автомобиля. Большей частью ЕО выполняется владельцем  автомобиля перед выездом, в пути или по возвращении на место стоянк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О предусматривает выполнение определенного объема,  работ  через установленный эксплуатационный пробег автомобиля.  В  соответствии  с нормативами ТО легковых автомобилей по периодичности ЕО  один раз в сутки, ТО-1 через 4000 км, ТО-2 через 16000 км пробег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О - предусматривает выполнение ТО и дополнительных операций по подготовке автомобиля к зимней или летней эксплуатации согласно рекомендациям заводов-изготовителей.</w:t>
      </w:r>
    </w:p>
    <w:p>
      <w:pPr>
        <w:pStyle w:val="TextBody"/>
        <w:rPr/>
      </w:pPr>
      <w:r>
        <w:rPr/>
        <w:t xml:space="preserve">     </w:t>
      </w:r>
      <w:r>
        <w:rPr/>
        <w:t xml:space="preserve">Ремонтом называется комплекс работ по устранению возникших неисправностей и восстановление работоспособности автомобиля в целом или агрегата. Ремонт автомобиля осуществляется по необходимости и включает контрольно-диагностические, разборочно-сварочные, слесарные, механические, сварочные, жестяницкие, окрасочные, электротехнические работы. Для качественного выполнения ТО и ТР АТХ оснащается необходимыми постами, устройствами, приборами, приспособлениями, инструментом и оснасткой, технической документацией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новная часть работ по ТО и ТР выполняется на 2 постах производственного корпуса в зоне ТО и ТР автомобилей. Кроме того работы по обслуживанию и ремонту приборов системы питания и электрооборудования выполняются на участке диагностики, сварочные, жестяницкие, кузовные, шиномонтажные, вулканизационные, малярные на специализированных участках. Аккумуляторные работы проводятся на аккумуляторном участке и частично работы по ремонту оборудования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>
          <w:sz w:val="48"/>
        </w:rPr>
        <w:t>Индивидуальное задание</w:t>
      </w:r>
      <w:r>
        <w:rPr>
          <w:sz w:val="46"/>
        </w:rPr>
        <w:t>.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Характеристика моторного отделения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/>
        <w:rPr/>
      </w:pPr>
      <w:r>
        <w:rPr/>
        <w:t>Моторное отделение служит для текущего ремонта двигателей внутреннего сгорания автомобилей ВАЗ, УАЗ, Москвич, ГАЗ, МАЗ, КАМАЗ и других. В моторном отделении производятся работы связанные с ремонтом двигателей такие как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>разборка двигателя;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>мойка деталей двигателя;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>точное определение необходимых работ для бесперебойной работы двигателя;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>проведение этих работ;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>сборка двигателя;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>проверка двигателя на работоспособность.</w:t>
      </w:r>
    </w:p>
    <w:p>
      <w:pPr>
        <w:pStyle w:val="TextBody"/>
        <w:spacing w:lineRule="auto" w:line="360"/>
        <w:rPr/>
      </w:pPr>
      <w:r>
        <w:rPr/>
        <w:t xml:space="preserve">В моторном отделении работают два рабочих: у одного 5 разряд механика, у второго- 6 разряд. Рабочий день длится 8 часов, с 8.00 до 17.00 обеденный перерыв с 12.00 до 13.00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sz w:val="38"/>
        </w:rPr>
      </w:pPr>
      <w:r>
        <w:rPr>
          <w:sz w:val="38"/>
        </w:rPr>
        <w:t>План моторного отделения.</w:t>
      </w:r>
    </w:p>
    <w:p>
      <w:pPr>
        <w:pStyle w:val="Normal"/>
        <w:jc w:val="center"/>
        <w:rPr>
          <w:sz w:val="38"/>
        </w:rPr>
      </w:pPr>
      <w:r>
        <w:rPr>
          <w:sz w:val="38"/>
        </w:rPr>
      </w:r>
    </w:p>
    <w:p>
      <w:pPr>
        <w:pStyle w:val="TextBody"/>
        <w:spacing w:lineRule="auto" w:line="360"/>
        <w:rPr/>
      </w:pPr>
      <w:r>
        <w:rPr/>
        <w:t>Моторное отделение находится в одном помещении. В нём стоят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ерстак для сборки-разборки двигателе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анна для мойки деталей двигателе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мульда для металлического лом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мульда для прочих отходо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кран-балк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шкаф для хранения запасных частей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jc w:val="both"/>
        <w:rPr>
          <w:sz w:val="46"/>
        </w:rPr>
      </w:pPr>
      <w:r>
        <w:rPr>
          <w:sz w:val="46"/>
        </w:rPr>
      </w:r>
    </w:p>
    <w:p>
      <w:pPr>
        <w:pStyle w:val="Normal"/>
        <w:jc w:val="both"/>
        <w:rPr>
          <w:sz w:val="46"/>
        </w:rPr>
      </w:pPr>
      <w:r>
        <w:rPr>
          <w:sz w:val="46"/>
        </w:rPr>
      </w:r>
    </w:p>
    <w:p>
      <w:pPr>
        <w:pStyle w:val="Normal"/>
        <w:jc w:val="both"/>
        <w:rPr>
          <w:sz w:val="46"/>
        </w:rPr>
      </w:pPr>
      <w:r>
        <w:rPr>
          <w:sz w:val="46"/>
        </w:rPr>
      </w:r>
    </w:p>
    <w:p>
      <w:pPr>
        <w:pStyle w:val="Normal"/>
        <w:jc w:val="both"/>
        <w:rPr>
          <w:sz w:val="46"/>
        </w:rPr>
      </w:pPr>
      <w:r>
        <w:rPr>
          <w:sz w:val="46"/>
        </w:rPr>
      </w:r>
    </w:p>
    <w:p>
      <w:pPr>
        <w:pStyle w:val="Normal"/>
        <w:jc w:val="both"/>
        <w:rPr>
          <w:sz w:val="46"/>
        </w:rPr>
      </w:pPr>
      <w:r>
        <w:rPr>
          <w:sz w:val="46"/>
        </w:rPr>
      </w:r>
    </w:p>
    <w:p>
      <w:pPr>
        <w:pStyle w:val="Normal"/>
        <w:jc w:val="both"/>
        <w:rPr>
          <w:sz w:val="46"/>
        </w:rPr>
      </w:pPr>
      <w:r>
        <w:rPr>
          <w:sz w:val="46"/>
        </w:rPr>
      </w:r>
    </w:p>
    <w:p>
      <w:pPr>
        <w:pStyle w:val="Normal"/>
        <w:jc w:val="both"/>
        <w:rPr>
          <w:sz w:val="46"/>
        </w:rPr>
      </w:pPr>
      <w:r>
        <w:rPr>
          <w:sz w:val="46"/>
        </w:rPr>
      </w:r>
    </w:p>
    <w:p>
      <w:pPr>
        <w:pStyle w:val="Normal"/>
        <w:jc w:val="both"/>
        <w:rPr>
          <w:sz w:val="46"/>
        </w:rPr>
      </w:pPr>
      <w:r>
        <w:rPr>
          <w:sz w:val="46"/>
        </w:rPr>
      </w:r>
    </w:p>
    <w:p>
      <w:pPr>
        <w:pStyle w:val="Normal"/>
        <w:jc w:val="both"/>
        <w:rPr>
          <w:sz w:val="46"/>
        </w:rPr>
      </w:pPr>
      <w:r>
        <w:rPr>
          <w:sz w:val="46"/>
        </w:rPr>
      </w:r>
    </w:p>
    <w:p>
      <w:pPr>
        <w:pStyle w:val="Normal"/>
        <w:jc w:val="both"/>
        <w:rPr>
          <w:sz w:val="46"/>
        </w:rPr>
      </w:pPr>
      <w:r>
        <w:rPr>
          <w:sz w:val="46"/>
        </w:rPr>
      </w:r>
    </w:p>
    <w:p>
      <w:pPr>
        <w:pStyle w:val="Normal"/>
        <w:jc w:val="both"/>
        <w:rPr>
          <w:sz w:val="46"/>
        </w:rPr>
      </w:pPr>
      <w:r>
        <w:rPr>
          <w:sz w:val="46"/>
        </w:rPr>
      </w:r>
    </w:p>
    <w:p>
      <w:pPr>
        <w:pStyle w:val="Normal"/>
        <w:jc w:val="both"/>
        <w:rPr>
          <w:sz w:val="46"/>
        </w:rPr>
      </w:pPr>
      <w:r>
        <w:rPr>
          <w:sz w:val="46"/>
        </w:rPr>
      </w:r>
    </w:p>
    <w:p>
      <w:pPr>
        <w:pStyle w:val="Normal"/>
        <w:jc w:val="both"/>
        <w:rPr>
          <w:sz w:val="46"/>
        </w:rPr>
      </w:pPr>
      <w:r>
        <w:rPr>
          <w:sz w:val="46"/>
        </w:rPr>
      </w:r>
    </w:p>
    <w:p>
      <w:pPr>
        <w:pStyle w:val="Normal"/>
        <w:jc w:val="both"/>
        <w:rPr>
          <w:sz w:val="46"/>
        </w:rPr>
      </w:pPr>
      <w:r>
        <w:rPr>
          <w:sz w:val="46"/>
        </w:rPr>
      </w:r>
    </w:p>
    <w:p>
      <w:pPr>
        <w:pStyle w:val="Normal"/>
        <w:jc w:val="both"/>
        <w:rPr>
          <w:sz w:val="46"/>
        </w:rPr>
      </w:pPr>
      <w:r>
        <w:rPr>
          <w:sz w:val="46"/>
        </w:rPr>
      </w:r>
    </w:p>
    <w:p>
      <w:pPr>
        <w:pStyle w:val="Normal"/>
        <w:jc w:val="both"/>
        <w:rPr>
          <w:sz w:val="46"/>
        </w:rPr>
      </w:pPr>
      <w:r>
        <w:rPr>
          <w:sz w:val="46"/>
        </w:rPr>
      </w:r>
    </w:p>
    <w:p>
      <w:pPr>
        <w:pStyle w:val="Normal"/>
        <w:jc w:val="both"/>
        <w:rPr>
          <w:sz w:val="46"/>
        </w:rPr>
      </w:pPr>
      <w:r>
        <w:rPr>
          <w:sz w:val="46"/>
        </w:rPr>
      </w:r>
    </w:p>
    <w:p>
      <w:pPr>
        <w:pStyle w:val="Normal"/>
        <w:jc w:val="both"/>
        <w:rPr>
          <w:sz w:val="46"/>
        </w:rPr>
      </w:pPr>
      <w:r>
        <w:rPr>
          <w:sz w:val="46"/>
        </w:rPr>
      </w:r>
    </w:p>
    <w:p>
      <w:pPr>
        <w:pStyle w:val="Normal"/>
        <w:jc w:val="both"/>
        <w:rPr>
          <w:sz w:val="46"/>
        </w:rPr>
      </w:pPr>
      <w:r>
        <w:rPr>
          <w:sz w:val="46"/>
        </w:rPr>
      </w:r>
    </w:p>
    <w:p>
      <w:pPr>
        <w:pStyle w:val="Normal"/>
        <w:jc w:val="both"/>
        <w:rPr>
          <w:sz w:val="46"/>
        </w:rPr>
      </w:pPr>
      <w:r>
        <w:rPr>
          <w:sz w:val="46"/>
        </w:rPr>
      </w:r>
    </w:p>
    <w:p>
      <w:pPr>
        <w:pStyle w:val="Normal"/>
        <w:jc w:val="both"/>
        <w:rPr>
          <w:sz w:val="46"/>
        </w:rPr>
      </w:pPr>
      <w:r>
        <w:rPr>
          <w:sz w:val="46"/>
        </w:rPr>
      </w:r>
    </w:p>
    <w:p>
      <w:pPr>
        <w:pStyle w:val="Normal"/>
        <w:jc w:val="both"/>
        <w:rPr>
          <w:sz w:val="46"/>
        </w:rPr>
      </w:pPr>
      <w:r>
        <w:rPr>
          <w:sz w:val="46"/>
        </w:rPr>
      </w:r>
    </w:p>
    <w:p>
      <w:pPr>
        <w:pStyle w:val="Normal"/>
        <w:jc w:val="both"/>
        <w:rPr>
          <w:sz w:val="46"/>
        </w:rPr>
      </w:pPr>
      <w:r>
        <w:rPr>
          <w:sz w:val="46"/>
        </w:rPr>
      </w:r>
    </w:p>
    <w:p>
      <w:pPr>
        <w:pStyle w:val="Normal"/>
        <w:jc w:val="both"/>
        <w:rPr>
          <w:sz w:val="46"/>
        </w:rPr>
      </w:pPr>
      <w:r>
        <w:rPr>
          <w:sz w:val="46"/>
        </w:rPr>
      </w:r>
    </w:p>
    <w:p>
      <w:pPr>
        <w:pStyle w:val="Normal"/>
        <w:jc w:val="both"/>
        <w:rPr>
          <w:sz w:val="46"/>
        </w:rPr>
      </w:pPr>
      <w:r>
        <w:rPr>
          <w:sz w:val="46"/>
        </w:rPr>
      </w:r>
    </w:p>
    <w:p>
      <w:pPr>
        <w:pStyle w:val="Normal"/>
        <w:jc w:val="both"/>
        <w:rPr>
          <w:sz w:val="46"/>
        </w:rPr>
      </w:pPr>
      <w:r>
        <w:rPr>
          <w:sz w:val="46"/>
        </w:rPr>
      </w:r>
    </w:p>
    <w:p>
      <w:pPr>
        <w:pStyle w:val="Normal"/>
        <w:jc w:val="both"/>
        <w:rPr>
          <w:sz w:val="46"/>
        </w:rPr>
      </w:pPr>
      <w:r>
        <w:rPr>
          <w:sz w:val="46"/>
        </w:rPr>
      </w:r>
    </w:p>
    <w:p>
      <w:pPr>
        <w:pStyle w:val="Normal"/>
        <w:jc w:val="both"/>
        <w:rPr>
          <w:sz w:val="46"/>
        </w:rPr>
      </w:pPr>
      <w:r>
        <w:rPr>
          <w:sz w:val="46"/>
        </w:rPr>
      </w:r>
    </w:p>
    <w:p>
      <w:pPr>
        <w:pStyle w:val="Normal"/>
        <w:jc w:val="both"/>
        <w:rPr>
          <w:sz w:val="46"/>
        </w:rPr>
      </w:pPr>
      <w:r>
        <w:rPr>
          <w:sz w:val="46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БЕ3ОПАСНОСТЬ И ЭКОЛОГИЧНОСТЬ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настоящее время в нашей стране очень актуален вопрос безопасности жизнедеятельности человека, включающий  такие разделы как охрана труда на производстве и в быту и охрана окружающей сред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положениями конституции ставятся задачи по обеспечению безопасных и здоровых условий труда, внедрения санитарно-гигиенических условий труда, автоматизации и механизации технологических процессов, внедрение совершенной техники безопасности, снижения трудоемкости рабо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настоящее время в связи с увеличением численности парка легковых автомобилей  увеличивается его воздействие на окружающую  сред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новными факторами, влияющими на окружающую среду, животный и растительный мир, в том числе и на человека, являются  отработавшие  газы автомобиля, которые содержат окиси углерода, а  также  окислы свинц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ряду с отработавшими газами вредное действие на  окружающую  среду оказывает шум и вибрация, возникающие при движении автомобиля и работе станции технического обслужив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начительно уменьшить вредное воздействие на  окружающую  среду оказывает поддержание подвижного состава в технически исправном состоянии. Это обеспечивается качественным ремонтом и техническим обслуживанием автомобиля. Для того чтобы уменьшить трудоемкость ТО и ТР, а также долю ручного труда при выполнении различных видов работ, предусматривается внедрение нового оборудования, обеспечивающего более качественную и совершенную технологию ТО и ремонта, а также диагностик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 реконструкции цехов, участков предусматривается ряд мероприятий санитарно-гигиенического и технологического назначения, обеспечивающих нормальные, безопасные условия труда ремонтных рабочи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</w:rPr>
        <w:t>ОПАСНЫЕ И ВРЕДНЫЕ ПРОИЗВОДСТВЕННЫЕ  ФАКТОРЫ  АТ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Условия труда на АТХ – это совокупность факторов производственной среды, оказывающих влияние на здоровье и работоспособность человека в процессе труда. Эти факторы различны по своей природе, формам проявления, характеру действия на человека. Среди них особую группу представляют опасные и вредные производственные факторы. Их знание позволяет предупредить производственный травматизм и заболевания, создать более благоприятные условия труда, обеспечив тем самым его безопасность. В соответствии с ГОСТ 12. О. 003-74 опасные и вредные производственные факторы подразделяются по своему действию на организм человека на следующие группы: физические, химические, биологические и психофизиологически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Физические опасные и вредные производственные факторы подразделяются на: движущиеся машины и механизмы; подвижные части  производственного оборудования и технической оснастки; передвигающиеся изделия, детали, узлы, материалы; повышенную запыленность и загазованность воздуха  рабочей зоны; повышенную или пониженную температуру поверхностей оборудования, материалов; повышенную или пониженную температуру воздуха рабочей зоны; повышенный уровень шума  на  рабочем месте; повышенный уровень вибрации; повышенный уровень ультразвука и инфразвуковых колебаний; повышенное или пониженное барометрическое давление в рабочей зоне и его резкое изменение; повышенную или пониженную влажность воздуха, ионизацию воздуха в рабочей зоне; отсутствие или недостаток естественного света; недостаточную  освещенность  рабочей зоны; пониженную контрастность; повышенную яркость света; острые кромки, заусенцы и шероховатость на поверхностях заготовок, инструментов и всего оборудов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Химические опасные и вредные производственные факторы подразделяются по характеру воздействия на организм человека на токсические, раздражающие, сенсибилизирующие, канцерогенные, мутагенные, влияющие на репродуктивную функцию, а по пути проникновения в организм человека –на проникающие через органы дыхания, желудочно-кишечный  тракт, кожные покровы и слизистые оболочк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Биологические опасные и вредные производственные факторы включают следующие биологические объекты: патогенные микроорганизмы бактерии, вирусы, грибы, спирохеты, риккетсии и продукты их жизнедеятельности; микроорганизмы (растения и животные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сихофизиологические опасные и вредные производственные факторы</w:t>
      </w:r>
    </w:p>
    <w:p>
      <w:pPr>
        <w:pStyle w:val="Normal"/>
        <w:jc w:val="both"/>
        <w:rPr/>
      </w:pPr>
      <w:r>
        <w:rPr/>
        <w:t>по характеру действия подразделяются на физические и нервно-психические перегрузки на человека. Физические  перегрузки подразделяются на статические и динамические, а нервно-психические – на умственное перенапряжение, перенапряжение анализаторов, монотонность труда,  эмоциональные перегрузк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и техническом обслуживании и текущем ремонте автомобилей  возникают следующие опасные и вредные производственные факторы:  движущихся автомобилей, незащищенных подвижных элементов производственного оборудования, повышенной загазованности  помещений  отработавшими газами легковых автомобилей, опасности поражения электрическим током при работе с электроинструментом и др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ребования безопасности при ТО и ремонте автомобилей установлены ГОСТ 12. 1. 004-85, ГОСТ  12. 1. 010-76, Санитарными правилами организации технологических процессов и гигиеническими требованиями к производственному оборудованию, правилами по охране труда на автомобильном транспорте и правилами пожарной безопасности для станций  технического обслужив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ехнологическое оборудование должно  отвечать требованиям  ГОСТ 12. 2. 022-80, ГОСТ 12. 2. 049-80, ГОСТ 12. 2. 061-81 и ГОСТ 12. 2. 082-81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зоне ТО и в зоне ТР для обеспечения безопасной  и  безвредной работы ремонтных рабочих, снижения трудоемкости, повышения  качества выполнения работ по ТО и ТР легковых автомобилей работы проводят  на специально оборудованных постах, оснащенных электромеханическими подъемниками, которые после подъема автомобиля крепятся специальными стопорами, различными приспособлениями, устройствами, приборами и инвентарем. Автомобиль на подъемнике должен быть установлен без перекос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ля предупреждения поражения работающих электрическим током подъемники заземляют. Для работы ремонтных рабочих «снизу» автомобиля  применяется индивидуальное освещение 220 вольт, которые оборудованы необходимыми средствами безопасности. Снятие агрегатов и деталей, связанное с большими физическими напряжениями, неудобствами, производят с помощью съемников. Агрегаты, заполненные жидкостями, предварительно освобождают от них, и лишь после этого снимают с автомобиля. Легкие детали и агрегаты переносят вручную, тяжелые агрегаты массой более 20кг снимают с приспособлениями и транспортируют на передвижных тележка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арбюратор, топливный насос, трубы глушителя снимают при остывшем двигателе. Ремонтные рабочие должны пользоваться  исправным  инструментом и оснасткой, так как автомобили сами заезжают на посты ТО и ремонта, зона ТО и ТР снабжена принудительно-вытяжной  вентиляци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се рабочие места в зонах ТО и ТР должны содержаться в чистоте, не загромождаться деталями, оборудованием, приспособлениями. На рабочем месте слесаря по ремонту автомобиля должны быть необходимые оборудование, приспособления и инструмент. Все оборудование  и  инструмент, запасные части, приспособления располагают в  непосредственной близости в пределах зоны досягаемост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зоне рихтовки и сварочном цехе на СТО применяют газовую,  точечную и электродуговую сварку. При сварочных работах основную опасность представляет видимое и инфракрасное излучение, повышенная температура, расплавленный металл и вредные газ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варочные работы  выполняются  по ГОСТ 12. 3. 003-86, а также  на основании Правил техники безопасности и производственной санитарии при электросварочных работах и други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ля создания здоровых условий труда рихтовщиков в зоне рихтовки предусмотрена приточно-вытяжная вентиляция. Для  предохранения  глаз сварщиков от лучей электрической дуги применяются сварочные шлемы  с</w:t>
      </w:r>
    </w:p>
    <w:p>
      <w:pPr>
        <w:pStyle w:val="Normal"/>
        <w:jc w:val="both"/>
        <w:rPr/>
      </w:pPr>
      <w:r>
        <w:rPr/>
        <w:t>защитными стеклами. Все рабочие должны быть оснащены  спецодеждой и исправным оборудованием.</w:t>
      </w:r>
    </w:p>
    <w:p>
      <w:pPr>
        <w:pStyle w:val="TextBody"/>
        <w:rPr/>
      </w:pPr>
      <w:r>
        <w:rPr/>
        <w:t xml:space="preserve">     </w:t>
      </w:r>
      <w:r>
        <w:rPr/>
        <w:t>Электрокарбюраторный цех и пост диагностики оборудуются  специальными местными отсосами отработавших газов, так как все работы проводят с работающим двигателем. Кроме того, к рабочим местам карбюаторщика и электрика подводятся местные отсосы приточно-вытяжной вентиляции. Для охлаждения двигателя автомобиля дополнительно устанавливают передвижной электрический вентилятор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окрасочном отделении и краскоприготовительной выделяются токсичные компоненты лакокрасочных материалов в виде аэрозолей, пыли и паров растворителей. Поэтому организацию и проведение работ, размещение и эксплуатацию оборудования следует проводить в  соответствии  с требованиями ГОСТ 12. 3. 002-75, Правил и норм техники безопасности, пожарной безопасности и производственной санитарии. Помещение  окрасочного отделения и сушильная камера в частности дополнительно оборудована механической приточно-вытяжной вентиляцией и средствами пожаротушения. Краскоприготовительная располагается в изолированном помещении у наружной сте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2"/>
        </w:rPr>
        <w:t>Выводы и рекомендации</w:t>
      </w:r>
      <w:r>
        <w:rPr>
          <w:b/>
          <w:sz w:val="36"/>
        </w:rPr>
        <w:t>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firstLine="709"/>
        <w:rPr>
          <w:bCs/>
        </w:rPr>
      </w:pPr>
      <w:r>
        <w:rPr>
          <w:bCs/>
        </w:rPr>
        <w:t xml:space="preserve">В процессе прохождения практики мною были замечены некоторые недостатки в работе Автохозяйства. Рабочие не обеспечиваются в должном количестве рабочей униформой, инструментом, заметны задержки при доставке запасных частей. Были и нарушения требований безопасности. Так несколько дней не работала вентиляция в производственных помещениях. </w:t>
      </w:r>
    </w:p>
    <w:p>
      <w:pPr>
        <w:pStyle w:val="TextBody"/>
        <w:spacing w:lineRule="auto" w:line="360"/>
        <w:ind w:firstLine="709"/>
        <w:rPr>
          <w:bCs/>
        </w:rPr>
      </w:pPr>
      <w:r>
        <w:rPr>
          <w:bCs/>
        </w:rPr>
        <w:t xml:space="preserve">В то же время в Автохозяйстве ремонт транспорта выполняется на довольно высоком уровне. Рабочие Автохозяйства, классифицированные специалисты по ремонту автомобилей. </w:t>
      </w:r>
    </w:p>
    <w:p>
      <w:pPr>
        <w:pStyle w:val="TextBody"/>
        <w:spacing w:lineRule="auto" w:line="360"/>
        <w:ind w:firstLine="709"/>
        <w:rPr>
          <w:bCs/>
        </w:rPr>
      </w:pPr>
      <w:r>
        <w:rPr>
          <w:bCs/>
        </w:rPr>
        <w:t xml:space="preserve">Я бы порекомендовал руководству Автохозяйства уделять больше внимания на обеспечение работников необходимым для работы оборудованием и на поддержание должного уровня безопасности в Автохозяйстве.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ИСПОЛЬЗОВАННЫХ ИСТОЧНИК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1.Фастовцев Т.Ф. Организация ТО и ТР легковых автомобилей- М: Транспорт, 1989.</w:t>
      </w:r>
    </w:p>
    <w:p>
      <w:pPr>
        <w:pStyle w:val="Normal"/>
        <w:spacing w:lineRule="auto" w:line="360"/>
        <w:jc w:val="both"/>
        <w:rPr/>
      </w:pPr>
      <w:r>
        <w:rPr/>
        <w:t>2.Фастовцев Т.Ф. Автотехобслуживание. -М: Машиностроение, 1985.</w:t>
      </w:r>
    </w:p>
    <w:p>
      <w:pPr>
        <w:pStyle w:val="Normal"/>
        <w:spacing w:lineRule="auto" w:line="360"/>
        <w:jc w:val="both"/>
        <w:rPr/>
      </w:pPr>
      <w:r>
        <w:rPr/>
        <w:t>3.Кузнецов Ю.М. Охрана труда на АТП. - М: Транспорт, 1990.</w:t>
      </w:r>
    </w:p>
    <w:p>
      <w:pPr>
        <w:pStyle w:val="Normal"/>
        <w:spacing w:lineRule="auto" w:line="360"/>
        <w:jc w:val="both"/>
        <w:rPr/>
      </w:pPr>
      <w:r>
        <w:rPr/>
        <w:t xml:space="preserve">4.Роговцев В.Л. Устройство и эксплуатация транспортных средств. -М.: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 xml:space="preserve">   </w:t>
      </w:r>
      <w:r>
        <w:rPr/>
        <w:t>1991.</w:t>
      </w:r>
    </w:p>
    <w:p>
      <w:pPr>
        <w:pStyle w:val="TextBody"/>
        <w:spacing w:lineRule="auto" w:line="360"/>
        <w:rPr/>
      </w:pPr>
      <w:r>
        <w:rPr/>
        <w:t>5.ФастовцевГ.Ф. Современный автосервис. М.: Знание, 1980.</w:t>
      </w:r>
    </w:p>
    <w:p>
      <w:pPr>
        <w:pStyle w:val="Normal"/>
        <w:spacing w:lineRule="auto" w:line="360"/>
        <w:jc w:val="both"/>
        <w:rPr/>
      </w:pPr>
      <w:r>
        <w:rPr/>
        <w:t>6.Петрыченков С.Н. Организация комплексного автосервиса- М.:Транспорт, 1985.</w:t>
      </w:r>
    </w:p>
    <w:p>
      <w:pPr>
        <w:pStyle w:val="Normal"/>
        <w:spacing w:lineRule="auto" w:line="360"/>
        <w:jc w:val="both"/>
        <w:rPr/>
      </w:pPr>
      <w:r>
        <w:rPr/>
        <w:t xml:space="preserve">7.Техническая эксплуатация автомобилей. Под ред. Крамаренко Г.В.-М.: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 xml:space="preserve">   </w:t>
      </w:r>
      <w:r>
        <w:rPr/>
        <w:t>Транспорт, 1983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7T07:56:00Z</dcterms:created>
  <dc:creator>Сергей</dc:creator>
  <dc:description/>
  <cp:keywords>отчёт</cp:keywords>
  <dc:language>en-US</dc:language>
  <cp:lastModifiedBy>TANUHA</cp:lastModifiedBy>
  <dcterms:modified xsi:type="dcterms:W3CDTF">2002-12-07T07:51:00Z</dcterms:modified>
  <cp:revision>3</cp:revision>
  <dc:subject>АТХ ГУВД</dc:subject>
  <dc:title>отчёт по практике</dc:title>
</cp:coreProperties>
</file>