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Аннотация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lineRule="auto" w:line="360"/>
        <w:rPr/>
      </w:pPr>
      <w:r>
        <w:rPr/>
        <w:t>Отчёт составлен по результатам прохождения второй, учебной практики. Отчёт включает в себя краткое описание предприятия автотранспортное предприятие «Ставропольское 2». В индивидуальном задании рассмотрено устройство и принцип работы системы питания дизеля (на примере двигателя КамАЗ 740). В отчёте имеется примерная структурная схема предприятия. Объём отчёта составляет 20 листов. При написании отчёта было использовано 5 книг. Отчёт предназначен для ознакомления со структурой управления предприятием, для изучения устройства всех основных узлов и агрегатов подвижного состава, их назначения и взаимодейств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07:36:00Z</dcterms:created>
  <dc:creator>STORM</dc:creator>
  <dc:description/>
  <dc:language>en-US</dc:language>
  <cp:lastModifiedBy>STORM</cp:lastModifiedBy>
  <dcterms:modified xsi:type="dcterms:W3CDTF">2003-09-09T07:42:00Z</dcterms:modified>
  <cp:revision>1</cp:revision>
  <dc:subject/>
  <dc:title>Аннотация</dc:title>
</cp:coreProperties>
</file>