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Cs w:val="28"/>
        </w:rPr>
        <w:t>Введение</w:t>
        <w:tab/>
      </w:r>
      <w:r>
        <w:rPr>
          <w:sz w:val="32"/>
        </w:rPr>
        <w:tab/>
        <w:tab/>
        <w:tab/>
        <w:tab/>
        <w:tab/>
        <w:tab/>
        <w:tab/>
        <w:tab/>
        <w:tab/>
      </w:r>
      <w:r>
        <w:rPr>
          <w:szCs w:val="28"/>
        </w:rPr>
        <w:t>2</w:t>
      </w:r>
    </w:p>
    <w:p>
      <w:pPr>
        <w:pStyle w:val="Normal"/>
        <w:rPr/>
      </w:pPr>
      <w:r>
        <w:rPr>
          <w:szCs w:val="28"/>
        </w:rPr>
        <w:t>Общие сведения о предприятии</w:t>
      </w:r>
      <w:r>
        <w:rPr>
          <w:b/>
          <w:sz w:val="32"/>
        </w:rPr>
        <w:t xml:space="preserve"> </w:t>
        <w:tab/>
        <w:tab/>
        <w:tab/>
        <w:tab/>
        <w:tab/>
        <w:tab/>
      </w:r>
      <w:r>
        <w:rPr>
          <w:szCs w:val="28"/>
        </w:rPr>
        <w:t>4</w:t>
      </w:r>
    </w:p>
    <w:p>
      <w:pPr>
        <w:pStyle w:val="Normal"/>
        <w:rPr/>
      </w:pPr>
      <w:r>
        <w:rPr>
          <w:szCs w:val="28"/>
        </w:rPr>
        <w:t>Основная производственная деятельность предприятия</w:t>
      </w:r>
      <w:r>
        <w:rPr>
          <w:b/>
          <w:sz w:val="32"/>
        </w:rPr>
        <w:t xml:space="preserve"> </w:t>
        <w:tab/>
        <w:tab/>
      </w:r>
      <w:r>
        <w:rPr>
          <w:szCs w:val="28"/>
        </w:rPr>
        <w:t>4</w:t>
      </w:r>
    </w:p>
    <w:p>
      <w:pPr>
        <w:pStyle w:val="Normal"/>
        <w:rPr/>
      </w:pPr>
      <w:r>
        <w:rPr>
          <w:szCs w:val="28"/>
        </w:rPr>
        <w:t>Подвижной состав находящийся в эксплуатации в АТП</w:t>
      </w:r>
      <w:r>
        <w:rPr>
          <w:b/>
          <w:sz w:val="32"/>
        </w:rPr>
        <w:t xml:space="preserve"> </w:t>
        <w:tab/>
        <w:tab/>
      </w:r>
      <w:r>
        <w:rPr>
          <w:szCs w:val="28"/>
        </w:rPr>
        <w:t>5</w:t>
      </w:r>
    </w:p>
    <w:p>
      <w:pPr>
        <w:pStyle w:val="Normal"/>
        <w:rPr/>
      </w:pPr>
      <w:r>
        <w:rPr>
          <w:szCs w:val="28"/>
        </w:rPr>
        <w:t>Структура  производства и управления</w:t>
      </w:r>
      <w:r>
        <w:rPr>
          <w:b/>
          <w:sz w:val="32"/>
        </w:rPr>
        <w:t xml:space="preserve"> </w:t>
        <w:tab/>
        <w:tab/>
        <w:tab/>
        <w:tab/>
        <w:tab/>
      </w:r>
      <w:r>
        <w:rPr>
          <w:szCs w:val="28"/>
        </w:rPr>
        <w:t>6</w:t>
      </w:r>
    </w:p>
    <w:p>
      <w:pPr>
        <w:pStyle w:val="Normal"/>
        <w:ind w:right="-20" w:hanging="0"/>
        <w:rPr>
          <w:szCs w:val="28"/>
        </w:rPr>
      </w:pPr>
      <w:r>
        <w:rPr>
          <w:szCs w:val="28"/>
        </w:rPr>
        <w:t xml:space="preserve">Описание устройства и принцип работы системы </w:t>
      </w:r>
    </w:p>
    <w:p>
      <w:pPr>
        <w:pStyle w:val="Normal"/>
        <w:ind w:right="-20" w:hanging="0"/>
        <w:rPr/>
      </w:pPr>
      <w:r>
        <w:rPr>
          <w:szCs w:val="28"/>
        </w:rPr>
        <w:t>питания дизеля КамАЗ 740</w:t>
        <w:tab/>
        <w:tab/>
        <w:tab/>
        <w:tab/>
        <w:tab/>
        <w:tab/>
        <w:tab/>
        <w:t>7</w:t>
      </w:r>
    </w:p>
    <w:p>
      <w:pPr>
        <w:pStyle w:val="Normal"/>
        <w:ind w:right="-20" w:hanging="0"/>
        <w:rPr>
          <w:szCs w:val="28"/>
        </w:rPr>
      </w:pPr>
      <w:r>
        <w:rPr>
          <w:szCs w:val="28"/>
        </w:rPr>
        <w:t>Вывод</w:t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ind w:right="-20" w:hanging="0"/>
        <w:rPr>
          <w:szCs w:val="28"/>
        </w:rPr>
      </w:pPr>
      <w:r>
        <w:rPr>
          <w:szCs w:val="28"/>
        </w:rPr>
        <w:t>Список использованных источников</w:t>
        <w:tab/>
        <w:tab/>
        <w:tab/>
        <w:tab/>
        <w:tab/>
        <w:t>20</w:t>
      </w:r>
    </w:p>
    <w:p>
      <w:pPr>
        <w:pStyle w:val="Normal"/>
        <w:ind w:right="-20" w:hanging="0"/>
        <w:rPr>
          <w:b/>
          <w:b/>
          <w:sz w:val="32"/>
        </w:rPr>
      </w:pPr>
      <w:r>
        <w:rPr>
          <w:szCs w:val="28"/>
        </w:rPr>
        <w:t xml:space="preserve"> </w:t>
      </w:r>
      <w:r>
        <w:rPr>
          <w:b/>
          <w:sz w:val="32"/>
        </w:rPr>
        <w:tab/>
        <w:tab/>
        <w:tab/>
        <w:tab/>
      </w:r>
      <w:r>
        <w:br w:type="page"/>
      </w:r>
    </w:p>
    <w:p>
      <w:pPr>
        <w:pStyle w:val="Normal"/>
        <w:ind w:right="-20" w:hanging="0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Автомобильный транспорт развивается качественно и количественно бурными темпами. В настоящее время ежегодный прирост мирового парка автомобилей равен 10-12 млн. единиц, а его численность - более 400 млн. единиц. Каждые четыре из пяти автомобилей общего мирового парка - легковые и на их долю приходится более 60% пассажиров, перевозимых всеми видами транспорт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мимо тех неоспоримых удобств, которые легковой автомобиль создает в жизни человека, очевидно общественное значение массового пользования личными автомобилями: увеличивается скорость сообщения при поездках; сокращается число штатных водителей; облегчается доставка городского населения в места массового отдыха, на работу и т. д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днако процесс автомобилизации не ограничивается только увеличением парка автомобилей. Быстрые темпы развития автотранспорта обусловили определенные проблемы, для решения которых требуется научный подход и значительные материальные затраты. Основными из них являются: увеличение пропускной способности улиц, строительство дорог и их благоустройство, организация стоянок и гаражей, обеспечение безопасности движения и охраны окружающей среды, строительство станций технического обслуживания автомобилей, складов, автозаправочных станций  и других предприяти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ысокие темпы роста парка автомобилей, принадлежащих гражданам, увеличение числа лиц, некомпетентных в вопросах  обслуживания  принадлежащих им транспортных средств, интенсификация движения на дорогах и другие факторы обусловили создание новой отрасли промышленности - авто техобслужи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истема "Авто техобслуживание" в настоящее время имеет достаточно мощный производственный потенциал. Дальнейшее укрепление этой системы  должно предусматривать не только ввод в эксплуатацию новых объектов, но и реконструкцию старых объектов, интенсификацию производства, рост производительности труда и фондоотдачи, улучшение качества услуг за счет широкого внедрения новой техники и передовой технологии, рациональных форм и методов организации производства и труд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ажнейшими направлениями совершенствования ТО и ремонта легковых автомобилей являются: применение прогрессивных технологических процессов; совершенствование организации и управления производственной деятельностью; повышение эффективности использования основных производственных фондов и снижение материало- и трудоемкости отрасли; применение новых, более совершенных в технологической и строительной части проектов и реконструкция действующих станций технического обслуживания автомобилей с учетом фактической потребности по видам работ, а также возможности их дальнейшего поэтапного развития; повышение гарантированности качества услуг и разработка мероприятий материального и морального стимулирования его обеспеч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Автомобильный транспорт постоянно развивается. Расширяется применение на легковых автомобилях газобаллонных установок. Это предъявляет повышенные требования к улучшению условий труда, санитарно-гигиенического обслуживания работников станций технического обслуживания, к обеспечению их безопасности и сохранению здоровья в процессе труд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</w:t>
      </w:r>
      <w:r>
        <w:rPr/>
        <w:t>Управление производственной деятельностью станций техобслуживания, улучшение условий труда, повышение эффективности трудозатрат  и использование основных производственных фондов при рациональных затратах ресурсов также является одной из актуальных задач технической эксплуатации автотранспортных средств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2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сведения о предприятии.</w:t>
      </w:r>
    </w:p>
    <w:p>
      <w:pPr>
        <w:pStyle w:val="Normal"/>
        <w:spacing w:lineRule="auto" w:line="360"/>
        <w:ind w:firstLine="329"/>
        <w:jc w:val="center"/>
        <w:rPr>
          <w:b/>
          <w:b/>
          <w:szCs w:val="28"/>
        </w:rPr>
      </w:pPr>
      <w:r>
        <w:rPr>
          <w:b/>
          <w:szCs w:val="28"/>
        </w:rPr>
        <w:t>Основная производственная деятельность предприятия.</w:t>
      </w:r>
    </w:p>
    <w:p>
      <w:pPr>
        <w:pStyle w:val="Normal"/>
        <w:spacing w:lineRule="auto" w:line="360"/>
        <w:ind w:firstLine="329"/>
        <w:jc w:val="both"/>
        <w:rPr>
          <w:szCs w:val="28"/>
        </w:rPr>
      </w:pPr>
      <w:r>
        <w:rPr>
          <w:szCs w:val="28"/>
        </w:rPr>
        <w:t>Основной функцией предприятия является перевозка грузов. Дополнительно предприятие ремонтирует автомобили частных владельцев и малых предприятий, а также на предприятии есть крупная автомойка обслуживающая как автомобили предприятия, так и частных автовладельцев.</w:t>
      </w:r>
    </w:p>
    <w:p>
      <w:pPr>
        <w:pStyle w:val="Normal"/>
        <w:spacing w:lineRule="auto" w:line="360"/>
        <w:ind w:firstLine="329"/>
        <w:jc w:val="both"/>
        <w:rPr>
          <w:szCs w:val="28"/>
        </w:rPr>
      </w:pPr>
      <w:r>
        <w:rPr>
          <w:szCs w:val="28"/>
        </w:rPr>
        <w:t>В основном предприятие занимается перевозкой строительных материалов (гравий, щебень, песок, сухая цементная смесь и т.д.) строительного оборудования и строительной техники.</w:t>
      </w:r>
    </w:p>
    <w:p>
      <w:pPr>
        <w:pStyle w:val="Normal"/>
        <w:spacing w:lineRule="auto" w:line="360"/>
        <w:ind w:firstLine="329"/>
        <w:jc w:val="both"/>
        <w:rPr/>
      </w:pPr>
      <w:r>
        <w:rPr>
          <w:szCs w:val="28"/>
        </w:rPr>
        <w:t>Дополнительно во время летней уборочной страды предприятие оказывает помощь сельскохозяйственным предприятиям ставропольского и других краёв в перевозке сельскохозяйственной уборочной техники, зерна и зернопродуктов.</w:t>
      </w:r>
      <w:r>
        <w:br w:type="page"/>
      </w:r>
    </w:p>
    <w:p>
      <w:pPr>
        <w:pStyle w:val="Normal"/>
        <w:spacing w:lineRule="auto" w:line="360"/>
        <w:ind w:firstLine="327"/>
        <w:jc w:val="center"/>
        <w:rPr>
          <w:b/>
          <w:b/>
          <w:szCs w:val="28"/>
        </w:rPr>
      </w:pPr>
      <w:r>
        <w:rPr>
          <w:b/>
          <w:szCs w:val="28"/>
        </w:rPr>
        <w:t>Подвижной состав находящийся в эксплуатации в АТП.</w:t>
      </w:r>
    </w:p>
    <w:p>
      <w:pPr>
        <w:pStyle w:val="Normal"/>
        <w:spacing w:lineRule="auto" w:line="360"/>
        <w:ind w:firstLine="327"/>
        <w:jc w:val="both"/>
        <w:rPr>
          <w:szCs w:val="28"/>
        </w:rPr>
      </w:pPr>
      <w:r>
        <w:rPr>
          <w:szCs w:val="28"/>
        </w:rPr>
        <w:t>На балансе предприятия состоит 114 автомобилей. Из них 104 грузовых, 5 автобусов, 5 легковых автомобилей, марок: КамАЗ 5320, КамАЗ 5410, КамАЗ 551, КамАЗ 55102, УРАЛ 5557, КамАЗ 53212, ЗИЛ-ММЗ 4502, ГАЗ 53, ММЗ 554, ГАЗ 5227, ЛАЗ 697, КАВЗ 3271, ГАЗ 3232, ГАЗ 33021, РЕНО, ВАЗ 21074, ВАЗ 21213, ВАЗ 21102, ГАЗ 31029, ВАЗ 21065.</w:t>
      </w:r>
    </w:p>
    <w:p>
      <w:pPr>
        <w:pStyle w:val="Normal"/>
        <w:spacing w:lineRule="auto" w:line="360"/>
        <w:ind w:firstLine="32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3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327"/>
        <w:jc w:val="center"/>
        <w:rPr>
          <w:b/>
          <w:b/>
          <w:szCs w:val="28"/>
        </w:rPr>
      </w:pPr>
      <w:r>
        <w:rPr>
          <w:b/>
          <w:szCs w:val="28"/>
        </w:rPr>
        <w:t>Структура  производства и управления.</w:t>
      </w:r>
    </w:p>
    <w:p>
      <w:pPr>
        <w:pStyle w:val="Normal"/>
        <w:spacing w:lineRule="auto" w:line="360"/>
        <w:ind w:firstLine="32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882640" cy="8343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760" cy="8343360"/>
                          <a:chOff x="0" y="0"/>
                          <a:chExt cx="5882760" cy="83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8276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1920" y="113760"/>
                            <a:ext cx="969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.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13760"/>
                            <a:ext cx="131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ТБ и БД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0120" y="113760"/>
                            <a:ext cx="145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455760"/>
                            <a:ext cx="1384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эксплуа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455760"/>
                            <a:ext cx="967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4680" y="570960"/>
                            <a:ext cx="898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080" y="228600"/>
                            <a:ext cx="9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080" y="228600"/>
                            <a:ext cx="9691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228600"/>
                            <a:ext cx="82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228600"/>
                            <a:ext cx="1314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1027440"/>
                            <a:ext cx="1591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ый зам. Ген. дирек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928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1486080"/>
                            <a:ext cx="552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1486080"/>
                            <a:ext cx="4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З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1828800"/>
                            <a:ext cx="830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2284560"/>
                            <a:ext cx="1314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колон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4880" y="1256760"/>
                            <a:ext cx="552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256760"/>
                            <a:ext cx="830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256760"/>
                            <a:ext cx="691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057400"/>
                            <a:ext cx="2761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2856240"/>
                            <a:ext cx="760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дител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960" y="2513880"/>
                            <a:ext cx="830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6800" y="1028160"/>
                            <a:ext cx="1106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.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1200" y="1599480"/>
                            <a:ext cx="622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2240" y="1486080"/>
                            <a:ext cx="830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Гла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3480" y="2171160"/>
                            <a:ext cx="760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1200" y="800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1256760"/>
                            <a:ext cx="207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6960" y="1256760"/>
                            <a:ext cx="691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1942560"/>
                            <a:ext cx="830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1920" y="799560"/>
                            <a:ext cx="969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.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880" y="1256760"/>
                            <a:ext cx="1175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1942560"/>
                            <a:ext cx="899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0" y="2400480"/>
                            <a:ext cx="117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Р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240" y="2856960"/>
                            <a:ext cx="831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есар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1720" y="34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8920" y="1028160"/>
                            <a:ext cx="207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360" y="1486080"/>
                            <a:ext cx="13842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1486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1486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2760" y="2629080"/>
                            <a:ext cx="552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2285280"/>
                            <a:ext cx="829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. Ген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0840" y="1028160"/>
                            <a:ext cx="62280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4000" y="2056680"/>
                            <a:ext cx="552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040" y="3085560"/>
                            <a:ext cx="552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4680" y="2743200"/>
                            <a:ext cx="552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7680" y="3542040"/>
                            <a:ext cx="117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ые рабо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160" y="3657600"/>
                            <a:ext cx="969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йбриг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52960" y="2513880"/>
                            <a:ext cx="415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200" y="2513880"/>
                            <a:ext cx="552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1720" y="2743200"/>
                            <a:ext cx="760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2743200"/>
                            <a:ext cx="9691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3.2pt;height:656.95pt" coordorigin="0,0" coordsize="9264,13139">
                <v:rect id="shape_0" stroked="f" o:allowincell="f" style="position:absolute;left:0;top:0;width:9263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24;top:179;width:152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.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;top:179;width:20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ТБ и БД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6;top:179;width:228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;top:718;width:218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эксплуа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7;top:718;width:1523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9;top:899;width:1414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7,360" to="3922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7,360" to="3922,8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0,360" to="6756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0,360" to="7519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539" to="4686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;top:1618;width:250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ый зам. Ген. дирек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6,1079" to="1416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;top:2340;width:87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8;top:2340;width:76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З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;top:2880;width:130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9;top:3598;width:206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колон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3,1979" to="1413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6,1979" to="2723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6,1979" to="1524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5,3240" to="206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4498;width:11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дител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1,3959" to="2178,4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02;top:1619;width:17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.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75;top:2519;width: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9;top:2340;width:130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Гла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8;top:3419;width:119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75,1260" to="8175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3,1979" to="8609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2,1979" to="8280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3,3059" to="8500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24;top:1259;width:152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.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8;top:1979;width:185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6;top:3059;width:141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9;top:3780;width:184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Р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7;top:4499;width:130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есар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31,539" to="5231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0,1619" to="4576,1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0,2340" to="4249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1,2340" to="4251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3,2340" to="5013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5,4140" to="4465,46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76;top:3599;width:130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. Ген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40,1619" to="6320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4,3239" to="5774,39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5;top:4859;width:87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9;top:4320;width:87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3;top:5578;width:1853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ые 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8;top:5760;width:152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йбриг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23,3959" to="5776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4,3959" to="7954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1,4320" to="6428,57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30,4320" to="7955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59"/>
        <w:ind w:left="120" w:right="-19" w:first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ое задание.</w:t>
      </w:r>
    </w:p>
    <w:p>
      <w:pPr>
        <w:pStyle w:val="Normal"/>
        <w:spacing w:lineRule="auto" w:line="259"/>
        <w:ind w:left="120" w:right="-19" w:firstLine="280"/>
        <w:jc w:val="center"/>
        <w:rPr>
          <w:b/>
          <w:b/>
          <w:szCs w:val="28"/>
        </w:rPr>
      </w:pPr>
      <w:r>
        <w:rPr>
          <w:b/>
          <w:szCs w:val="28"/>
        </w:rPr>
        <w:t>Описание устройства и принцип работы системы питания дизеля КамАЗ 740.</w:t>
      </w:r>
    </w:p>
    <w:p>
      <w:pPr>
        <w:pStyle w:val="Normal"/>
        <w:spacing w:lineRule="auto" w:line="259"/>
        <w:ind w:left="120" w:right="-19" w:firstLine="280"/>
        <w:rPr/>
      </w:pPr>
      <w:r>
        <w:rPr>
          <w:b/>
          <w:i/>
          <w:szCs w:val="28"/>
        </w:rPr>
        <w:t>Топливные баки</w:t>
      </w:r>
      <w:r>
        <w:rPr>
          <w:szCs w:val="28"/>
        </w:rPr>
        <w:t>, применяемые на автомобилях КамАЗ, имеют вместимость</w:t>
      </w:r>
      <w:r>
        <w:rPr>
          <w:szCs w:val="28"/>
          <w:lang w:val="en-US" w:eastAsia="en-US"/>
        </w:rPr>
        <w:t xml:space="preserve"> 250</w:t>
      </w:r>
      <w:r>
        <w:rPr>
          <w:szCs w:val="28"/>
        </w:rPr>
        <w:t xml:space="preserve"> и 170л. Баки устанавливают на кронштейнах и закрепляют хомутами. Поддерживающие кронштейны крепят к лонжеронам рамы болтами.</w:t>
      </w:r>
    </w:p>
    <w:p>
      <w:pPr>
        <w:pStyle w:val="Normal"/>
        <w:spacing w:lineRule="auto" w:line="259"/>
        <w:ind w:right="-19" w:firstLine="280"/>
        <w:rPr>
          <w:szCs w:val="28"/>
        </w:rPr>
      </w:pPr>
      <w:r>
        <w:rPr>
          <w:szCs w:val="28"/>
        </w:rPr>
        <w:t>Топливный бак состоит из корпуса, наливной горловины и выдвижной трубы с сетчатым фильтром. Наливная горловина закрывается крышкой с паровоздушным клапаном и уплотнена резиновой проклад</w:t>
        <w:softHyphen/>
        <w:t>кой. Внутренняя поверхность бака освин</w:t>
        <w:softHyphen/>
        <w:t>цована для предохранения от коррозии. Чтобы уменьшить взбалтывание топлива и увеличить жесткость бака, внутри его вва</w:t>
        <w:softHyphen/>
        <w:t>рены вертикальные перегородки с отвер</w:t>
        <w:softHyphen/>
        <w:t>стиями. В верхней части бака установлены реостатный датчик указателя уровня топ</w:t>
        <w:softHyphen/>
        <w:t>лива и трубка, через которую сливаются излишки топлива от форсунок двигателя. Рядом с ней установлена заборная трубка, заканчивающаяся внизу сетчатым фильт</w:t>
        <w:softHyphen/>
        <w:t>ром предварительной очистки топлива. На автомобилях КамАЗ-4310, имеющих два топливных бака, на заборной трубке левого бака установлен распределительный кран, Такой же кран установлен и на трубке, в которую сливается избыточное топливо, не использованное в насосе высокого давления.</w:t>
      </w:r>
    </w:p>
    <w:p>
      <w:pPr>
        <w:pStyle w:val="Normal"/>
        <w:spacing w:lineRule="auto" w:line="259"/>
        <w:ind w:right="-19" w:firstLine="280"/>
        <w:rPr/>
      </w:pPr>
      <w:r>
        <w:rPr>
          <w:b/>
          <w:i/>
          <w:szCs w:val="28"/>
        </w:rPr>
        <w:t>Фильтр грубой очистки</w:t>
      </w:r>
      <w:r>
        <w:rPr>
          <w:szCs w:val="28"/>
        </w:rPr>
        <w:t xml:space="preserve"> уста</w:t>
        <w:softHyphen/>
        <w:t>новлен с левой стороны автомобиля на ра</w:t>
        <w:softHyphen/>
        <w:t>ме и предназначен для удаления из топли</w:t>
        <w:softHyphen/>
        <w:t>ва механических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римесей</w:t>
      </w:r>
      <w:r>
        <w:rPr>
          <w:szCs w:val="28"/>
        </w:rPr>
        <w:t xml:space="preserve"> и воды. По каналу фильтра топливо поступает в кольцевую полость, откуда че</w:t>
        <w:softHyphen/>
        <w:t>рез отверстия</w:t>
      </w:r>
      <w:r>
        <w:rPr>
          <w:szCs w:val="28"/>
          <w:lang w:val="en-US" w:eastAsia="en-US"/>
        </w:rPr>
        <w:t xml:space="preserve"> (8</w:t>
      </w:r>
      <w:r>
        <w:rPr>
          <w:szCs w:val="28"/>
        </w:rPr>
        <w:t xml:space="preserve"> шт.) в распределителе</w:t>
      </w:r>
      <w:r>
        <w:rPr>
          <w:iCs/>
          <w:szCs w:val="28"/>
          <w:lang w:val="en-US" w:eastAsia="en-US"/>
        </w:rPr>
        <w:t xml:space="preserve"> </w:t>
      </w:r>
      <w:r>
        <w:rPr>
          <w:szCs w:val="28"/>
        </w:rPr>
        <w:t>стекает тонкими струйками на отражатель</w:t>
      </w:r>
      <w:r>
        <w:rPr>
          <w:i/>
          <w:iCs/>
          <w:szCs w:val="28"/>
          <w:lang w:val="en-US" w:eastAsia="en-US"/>
        </w:rPr>
        <w:t>.</w:t>
      </w:r>
      <w:r>
        <w:rPr>
          <w:szCs w:val="28"/>
        </w:rPr>
        <w:t xml:space="preserve"> Растекаясь по поверхности конусного от</w:t>
        <w:softHyphen/>
        <w:t>ражателя, топливо теряет скорость и сте</w:t>
        <w:softHyphen/>
        <w:t xml:space="preserve">кает в кольцевую </w:t>
      </w:r>
      <w:r>
        <w:rPr>
          <w:iCs/>
          <w:szCs w:val="28"/>
        </w:rPr>
        <w:t xml:space="preserve">щель </w:t>
      </w:r>
      <w:r>
        <w:rPr>
          <w:szCs w:val="28"/>
        </w:rPr>
        <w:t>между отражате</w:t>
        <w:softHyphen/>
        <w:t>лем и стаканом. При движении через эту щель скорость топлива резко возрастает, а при выходе из нее в полости движение его опять замедляется. Из полости топ</w:t>
        <w:softHyphen/>
        <w:t>ливо, круто меняя направление, засасыва</w:t>
        <w:softHyphen/>
        <w:t>ется подкачивающим насосом сквозь сетку при</w:t>
      </w:r>
      <w:r>
        <w:rPr>
          <w:smallCaps/>
          <w:szCs w:val="28"/>
        </w:rPr>
        <w:t xml:space="preserve"> </w:t>
      </w:r>
      <w:r>
        <w:rPr>
          <w:szCs w:val="28"/>
        </w:rPr>
        <w:t>этом механические примеси и капли воды под действием сил инерции опускаются в полость под успокоитель</w:t>
      </w:r>
      <w:r>
        <w:rPr>
          <w:i/>
          <w:iCs/>
          <w:szCs w:val="28"/>
          <w:lang w:val="en-US" w:eastAsia="en-US"/>
        </w:rPr>
        <w:t>.</w:t>
      </w:r>
      <w:r>
        <w:rPr>
          <w:szCs w:val="28"/>
        </w:rPr>
        <w:t xml:space="preserve"> </w:t>
      </w:r>
    </w:p>
    <w:p>
      <w:pPr>
        <w:pStyle w:val="Normal"/>
        <w:spacing w:lineRule="auto" w:line="259"/>
        <w:ind w:right="-19" w:hanging="0"/>
        <w:rPr>
          <w:szCs w:val="28"/>
        </w:rPr>
      </w:pPr>
      <w:r>
        <w:rPr>
          <w:szCs w:val="28"/>
        </w:rPr>
        <w:t>Для слива отстоя из фильтра в нижней части стакана имеется отверстие с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резьбовой </w:t>
      </w:r>
      <w:r>
        <w:rPr>
          <w:szCs w:val="28"/>
        </w:rPr>
        <w:t>пробкой</w:t>
      </w:r>
      <w:r>
        <w:rPr>
          <w:szCs w:val="28"/>
          <w:lang w:val="en-US" w:eastAsia="en-US"/>
        </w:rPr>
        <w:t>.</w:t>
      </w:r>
    </w:p>
    <w:p>
      <w:pPr>
        <w:pStyle w:val="Normal"/>
        <w:spacing w:before="20" w:after="0"/>
        <w:ind w:right="-19" w:hanging="0"/>
        <w:rPr/>
      </w:pPr>
      <w:r>
        <w:rPr>
          <w:b/>
          <w:i/>
          <w:szCs w:val="28"/>
        </w:rPr>
        <w:t>Фильтр тонкой очистки топлива</w:t>
      </w:r>
      <w:r>
        <w:rPr>
          <w:szCs w:val="28"/>
        </w:rPr>
        <w:t xml:space="preserve"> предназначен для удаления из нег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мельчайших</w:t>
      </w:r>
      <w:r>
        <w:rPr>
          <w:szCs w:val="28"/>
        </w:rPr>
        <w:t xml:space="preserve"> механических частиц, не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задержались</w:t>
      </w:r>
      <w:r>
        <w:rPr>
          <w:szCs w:val="28"/>
        </w:rPr>
        <w:t xml:space="preserve"> в фильтре грубой очистки; состоит из корпуса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двух колпаков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с двумя бумажными фильтрующими элементами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установленными в колпаках и уплотненными сверху и снизу резиновы</w:t>
        <w:softHyphen/>
        <w:t>ми прокладками. Под давлением, которое создается подкачивающим насосом, топли</w:t>
        <w:softHyphen/>
        <w:t>во поступает в полости между стенками колпаков и фильтроэлементами. Проходя через поры фильтрующей шторы, топливо очищается и собирается вокруг централь</w:t>
        <w:softHyphen/>
        <w:t>ного, стержня. Отсюда очищенное топливо через каналы в стержне болта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и корпусе выходит из фильтра к топливному насосу высокого давления (ТНВД).</w:t>
      </w:r>
    </w:p>
    <w:p>
      <w:pPr>
        <w:pStyle w:val="Normal"/>
        <w:spacing w:lineRule="auto" w:line="259"/>
        <w:ind w:right="-20" w:firstLine="280"/>
        <w:rPr>
          <w:szCs w:val="28"/>
        </w:rPr>
      </w:pPr>
      <w:r>
        <w:rPr>
          <w:szCs w:val="28"/>
        </w:rPr>
        <w:t>Так как фильтр тонкой очистки установ</w:t>
        <w:softHyphen/>
        <w:t>лен выше всех других приборов системы питания, то в нем скапливается проникший в систему воздух, который вместе с частью топлива сбрасывается через клапан-жик</w:t>
        <w:softHyphen/>
        <w:t>лер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в топливный бак. Клапан-жиклер на</w:t>
        <w:softHyphen/>
        <w:t>чинает сдвигаться и открывает проход воз</w:t>
        <w:softHyphen/>
        <w:t>духу и парам топлива через канал в дре</w:t>
        <w:softHyphen/>
        <w:t>нажный топливопровод при давлении</w:t>
      </w:r>
      <w:r>
        <w:rPr>
          <w:i/>
          <w:iCs/>
          <w:szCs w:val="28"/>
        </w:rPr>
        <w:t>,</w:t>
      </w:r>
      <w:r>
        <w:rPr>
          <w:szCs w:val="28"/>
        </w:rPr>
        <w:t xml:space="preserve"> равном</w:t>
      </w:r>
      <w:r>
        <w:rPr>
          <w:szCs w:val="28"/>
          <w:lang w:val="en-US" w:eastAsia="en-US"/>
        </w:rPr>
        <w:t xml:space="preserve"> 25...45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кПа</w:t>
      </w:r>
      <w:r>
        <w:rPr>
          <w:b/>
          <w:bCs/>
          <w:szCs w:val="28"/>
        </w:rPr>
        <w:t>.</w:t>
      </w:r>
    </w:p>
    <w:p>
      <w:pPr>
        <w:pStyle w:val="Normal"/>
        <w:spacing w:lineRule="auto" w:line="259"/>
        <w:ind w:right="-20" w:firstLine="280"/>
        <w:rPr>
          <w:szCs w:val="28"/>
        </w:rPr>
      </w:pPr>
      <w:r>
        <w:rPr>
          <w:bCs/>
          <w:szCs w:val="28"/>
        </w:rPr>
        <w:t>При</w:t>
      </w:r>
      <w:r>
        <w:rPr>
          <w:szCs w:val="28"/>
        </w:rPr>
        <w:t xml:space="preserve"> пуске холодного двигателя зимой возможно забивание пор фильтрующей шторы кристаллами льда и хлопьями пара</w:t>
        <w:softHyphen/>
        <w:t>фина, которые могут образовываться в ди</w:t>
        <w:softHyphen/>
        <w:t>зельном топливе при низкой температуре. В этом случае давление на входе в фильтр повышается и при достижении</w:t>
      </w:r>
      <w:r>
        <w:rPr>
          <w:szCs w:val="28"/>
          <w:lang w:val="en-US" w:eastAsia="en-US"/>
        </w:rPr>
        <w:t xml:space="preserve"> 200...240 </w:t>
      </w:r>
      <w:r>
        <w:rPr>
          <w:szCs w:val="28"/>
        </w:rPr>
        <w:t>кПа происходит перепускание топлива че</w:t>
        <w:softHyphen/>
        <w:t>рез клапан-жиклер по дренажному топливопроводу в бак. Таким образом, клапан-жиклер предо</w:t>
        <w:softHyphen/>
        <w:t>храняет от разрушения фильтроэлементы. Давление открытия клапана регулируют подбором шайб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внутри пробки</w:t>
      </w:r>
      <w:r>
        <w:rPr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  <w:t>При высокой степени засоренности фильтрующих элементов также происхо</w:t>
        <w:softHyphen/>
        <w:t>дит свободный слив топлива в бак. При этом снабжение топливом насоса высокого давления ухудшается, в результате снижа</w:t>
        <w:softHyphen/>
        <w:t>ется мощность двигателя или прекращает</w:t>
        <w:softHyphen/>
        <w:t>ся его работ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/>
      </w:pPr>
      <w:r>
        <w:rPr>
          <w:b/>
          <w:i/>
          <w:szCs w:val="28"/>
        </w:rPr>
        <w:t>Топливный насос низкого давления</w:t>
      </w:r>
      <w:r>
        <w:rPr>
          <w:szCs w:val="28"/>
        </w:rPr>
        <w:t xml:space="preserve"> установлен на топливном на</w:t>
        <w:softHyphen/>
        <w:t>сосе высокого давления (на задней крышке регулятора частоты вращения) и предна</w:t>
        <w:softHyphen/>
        <w:t>значен для подачи топлива от бака через фильтры грубой и тонкой очистки к насосу высокого давления. Топливный насос низ</w:t>
        <w:softHyphen/>
        <w:t>кого давления приводится в действие экс</w:t>
        <w:softHyphen/>
        <w:t>центриком кулачкового вала ТНВД через толкатель и его шток</w:t>
      </w:r>
      <w:r>
        <w:rPr>
          <w:iCs/>
          <w:szCs w:val="28"/>
          <w:lang w:val="en-US" w:eastAsia="en-US"/>
        </w:rPr>
        <w:t>;</w:t>
      </w:r>
      <w:r>
        <w:rPr>
          <w:szCs w:val="28"/>
        </w:rPr>
        <w:t xml:space="preserve"> состоит из корпуса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поршня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с проушиной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удерживаемой пробкой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штока</w:t>
      </w:r>
      <w:r>
        <w:rPr>
          <w:i/>
          <w:iCs/>
          <w:szCs w:val="28"/>
          <w:lang w:val="en-US" w:eastAsia="en-US"/>
        </w:rPr>
        <w:t xml:space="preserve">, </w:t>
      </w:r>
      <w:r>
        <w:rPr>
          <w:szCs w:val="28"/>
        </w:rPr>
        <w:t>толкателя с втулкой, всасывающего и нагнетательного клапанов с пружинами. На корпусе насоса низкого давления закреплён полым болтом ручной топливоподкачивающий насос поршневого типа, поэтому полость под его поршнем сообщается с надпоршневой полостью топливного насоса низкого давления. Топливопрокачивающий насос состоит из алюминиевого цилиндра и пластмассового поршня с резиновым уплотнительным кольцом и предназначен для заполнения топливом фильтров, топливопроводов и удаления из топливной системы воздуха перед пуском двигателя. При перемещении поршня вверх с помощью рукоятки под ним создается разрежение, открывается всасывающий клапан</w:t>
      </w:r>
      <w:r>
        <w:rPr>
          <w:szCs w:val="28"/>
          <w:lang w:val="en-US" w:eastAsia="en-US"/>
        </w:rPr>
        <w:t xml:space="preserve"> </w:t>
      </w:r>
      <w:r>
        <w:rPr>
          <w:i/>
          <w:iCs/>
          <w:szCs w:val="28"/>
          <w:lang w:val="en-US" w:eastAsia="en-US"/>
        </w:rPr>
        <w:t>6</w:t>
      </w:r>
      <w:r>
        <w:rPr>
          <w:szCs w:val="28"/>
        </w:rPr>
        <w:t xml:space="preserve"> и топливо поступает в полость топливного насоса низкого давления. При обратном движении поршень давит на топливо, всасывающий клапан закрывается, а нагнетательный клапан открывается и топливо подаётся к фильтру тонкой очистки. После прокачивания системы поршень опускают вниз и фиксируют его рукоятку в нижнем положении поворотом, при этом поршень плотно прижимается к прокладке.</w:t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/>
      </w:pPr>
      <w:r>
        <w:rPr>
          <w:b/>
          <w:i/>
          <w:szCs w:val="28"/>
        </w:rPr>
        <w:t>Топливный насос высокого давления</w:t>
      </w:r>
      <w:r>
        <w:rPr>
          <w:szCs w:val="28"/>
        </w:rPr>
        <w:t xml:space="preserve"> (ТНВД) подает к форсунке каждого цилиндра строго дозированные порции топлива под высоким давлением в соответствии с порядком работы и заданным режимом. Топливный насос установлен между рядами цилиндров и приводится в действие от шестерни распределительного вала через автоматическую муфту опережения впрыскивания топлива. За два оборота коленчатого вала кулачковый вал насоса делает один оборот. Управление работой насоса осуществляется водителем из кабины и автоматически корректируется всережимным регулятором частоты вращения коленчатого вала в зависимости от нагрузки двигателя. Регулятор встроен в конструкцию насоса.</w:t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/>
      </w:pPr>
      <w:r>
        <w:rPr>
          <w:szCs w:val="28"/>
        </w:rPr>
        <w:t>Основными частями насоса высокого давления являются корпус</w:t>
      </w:r>
      <w:r>
        <w:rPr>
          <w:i/>
          <w:iCs/>
          <w:szCs w:val="28"/>
          <w:lang w:val="en-US" w:eastAsia="en-US"/>
        </w:rPr>
        <w:t xml:space="preserve">, </w:t>
      </w:r>
      <w:r>
        <w:rPr>
          <w:szCs w:val="28"/>
        </w:rPr>
        <w:t xml:space="preserve">кулачковый вал и восемь нагнетательных секций, каждая из которых обслуживает один цилиндр. Корпус насоса </w:t>
      </w:r>
      <w:r>
        <w:rPr>
          <w:szCs w:val="28"/>
          <w:lang w:val="en-US"/>
        </w:rPr>
        <w:t>V</w:t>
      </w:r>
      <w:r>
        <w:rPr>
          <w:szCs w:val="28"/>
        </w:rPr>
        <w:t>-образный, секции в нем расположены под углом</w:t>
      </w:r>
      <w:r>
        <w:rPr>
          <w:szCs w:val="28"/>
          <w:lang w:val="en-US" w:eastAsia="en-US"/>
        </w:rPr>
        <w:t xml:space="preserve"> 75</w:t>
      </w:r>
      <w:r>
        <w:rPr>
          <w:szCs w:val="28"/>
        </w:rPr>
        <w:t xml:space="preserve"> °. Такая конструкция позволяет уменьшить длину кулачкового вала и повысить его жесткость.</w:t>
      </w:r>
    </w:p>
    <w:p>
      <w:pPr>
        <w:pStyle w:val="Normal"/>
        <w:tabs>
          <w:tab w:val="clear" w:pos="708"/>
          <w:tab w:val="left" w:pos="3900" w:leader="none"/>
        </w:tabs>
        <w:spacing w:lineRule="auto" w:line="259"/>
        <w:ind w:firstLine="260"/>
        <w:rPr/>
      </w:pPr>
      <w:r>
        <w:rPr>
          <w:szCs w:val="28"/>
        </w:rPr>
        <w:t>Кулачковый вал насоса установлен па двух конических роликоподшипниках. Выходящий конец вала уплотнен резиновой манжетой. С этой же стороны на хвостике вала закреплена муфта опережения впрыскивания топлива, через которую осуществляется привод насоса, а на заднем конце вала закреплены шестерни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привода регулятора частоты вращения, демпфер и эксцентрик для привода насоса низкого давления. Толкатели установлены в нижней части корпуса и, зафиксированы от проворота сухарями, которые входят в пазы, выполненные в гнездах. Рядом с секциями в направляющих втулках  установлены две рейки: левая и правая. С одной стороны каждая рейка соединена с четырьмя втулками секций ТНВД, а с другой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находится в зацеплении с рычагами регулятора частоты вращения коленчатого вала, который управляет количеством подаваемого топлива. Топливо к насосу высокого давления подводится от фильтра тонкой очистки через штуцер и полый болт, которым он соединен с топливопроводом низкого давления. Топливо циркулирует по подводящему и отводящему каналам, просверленным в корпусе вдоль каждого ряда нагнетательных секций. Давление в каналах поддерживается в пределах</w:t>
      </w:r>
      <w:r>
        <w:rPr>
          <w:szCs w:val="28"/>
          <w:lang w:val="en-US" w:eastAsia="en-US"/>
        </w:rPr>
        <w:t xml:space="preserve"> 50.-.110</w:t>
      </w:r>
      <w:r>
        <w:rPr>
          <w:szCs w:val="28"/>
        </w:rPr>
        <w:t xml:space="preserve"> кПа шариковым перепускным клапаном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который установлен на передней стенке корпуса. Каждая секция топливного насоса высокого давления состоит из плунжера</w:t>
      </w:r>
      <w:r>
        <w:rPr>
          <w:szCs w:val="28"/>
          <w:lang w:val="en-US" w:eastAsia="en-US"/>
        </w:rPr>
        <w:t xml:space="preserve"> 5 </w:t>
      </w:r>
      <w:r>
        <w:rPr>
          <w:szCs w:val="28"/>
        </w:rPr>
        <w:t>(рис.</w:t>
      </w:r>
      <w:r>
        <w:rPr>
          <w:szCs w:val="28"/>
          <w:lang w:val="en-US" w:eastAsia="en-US"/>
        </w:rPr>
        <w:t xml:space="preserve"> 1)</w:t>
      </w:r>
      <w:r>
        <w:rPr>
          <w:szCs w:val="28"/>
        </w:rPr>
        <w:t xml:space="preserve"> и втулки</w:t>
      </w:r>
      <w:r>
        <w:rPr>
          <w:szCs w:val="28"/>
          <w:lang w:val="en-US" w:eastAsia="en-US"/>
        </w:rPr>
        <w:t xml:space="preserve"> </w:t>
      </w:r>
      <w:r>
        <w:rPr>
          <w:i/>
          <w:iCs/>
          <w:szCs w:val="28"/>
          <w:lang w:val="en-US" w:eastAsia="en-US"/>
        </w:rPr>
        <w:t>10,</w:t>
      </w:r>
      <w:r>
        <w:rPr>
          <w:szCs w:val="28"/>
        </w:rPr>
        <w:t xml:space="preserve"> которые индивидуально подогнаны друг к другу и образуют подвижное соединение с минимальным зазором. Такая прецизионная пара практически не допускает утечку топлива при его нагнетании; разукомплектовывать ее нельзя. Втулка плунжера установлена в корпусе</w:t>
      </w:r>
      <w:r>
        <w:rPr>
          <w:szCs w:val="28"/>
          <w:lang w:val="en-US" w:eastAsia="en-US"/>
        </w:rPr>
        <w:t xml:space="preserve"> </w:t>
      </w:r>
      <w:r>
        <w:rPr>
          <w:i/>
          <w:iCs/>
          <w:szCs w:val="28"/>
          <w:lang w:val="en-US" w:eastAsia="en-US"/>
        </w:rPr>
        <w:t>14</w:t>
      </w:r>
      <w:r>
        <w:rPr>
          <w:szCs w:val="28"/>
        </w:rPr>
        <w:t xml:space="preserve"> секции и от проворачивания удерживается штифтом</w:t>
      </w:r>
      <w:r>
        <w:rPr>
          <w:szCs w:val="28"/>
          <w:lang w:val="en-US" w:eastAsia="en-US"/>
        </w:rPr>
        <w:t xml:space="preserve"> 9,</w:t>
      </w:r>
      <w:r>
        <w:rPr>
          <w:szCs w:val="28"/>
        </w:rPr>
        <w:t xml:space="preserve"> Пружина одним концом упирается через опорную шайбу</w:t>
      </w:r>
      <w:r>
        <w:rPr>
          <w:szCs w:val="28"/>
          <w:lang w:val="en-US" w:eastAsia="en-US"/>
        </w:rPr>
        <w:t xml:space="preserve"> </w:t>
      </w:r>
      <w:r>
        <w:rPr>
          <w:i/>
          <w:iCs/>
          <w:szCs w:val="28"/>
          <w:lang w:val="en-US" w:eastAsia="en-US"/>
        </w:rPr>
        <w:t>6</w:t>
      </w:r>
      <w:r>
        <w:rPr>
          <w:szCs w:val="28"/>
        </w:rPr>
        <w:t xml:space="preserve"> в корпус, а другим концом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в тарелку</w:t>
      </w:r>
      <w:r>
        <w:rPr>
          <w:szCs w:val="28"/>
          <w:lang w:val="en-US" w:eastAsia="en-US"/>
        </w:rPr>
        <w:t xml:space="preserve"> </w:t>
      </w:r>
      <w:r>
        <w:rPr>
          <w:i/>
          <w:iCs/>
          <w:szCs w:val="28"/>
          <w:lang w:val="en-US" w:eastAsia="en-US"/>
        </w:rPr>
        <w:t>4,</w:t>
      </w:r>
      <w:r>
        <w:rPr>
          <w:szCs w:val="28"/>
        </w:rPr>
        <w:t xml:space="preserve"> которая захватывает хвостовик плунжера и притягивает его к пяте</w:t>
      </w:r>
      <w:r>
        <w:rPr>
          <w:szCs w:val="28"/>
          <w:lang w:val="en-US" w:eastAsia="en-US"/>
        </w:rPr>
        <w:t xml:space="preserve"> </w:t>
      </w:r>
      <w:r>
        <w:rPr>
          <w:i/>
          <w:iCs/>
          <w:szCs w:val="28"/>
          <w:lang w:val="en-US" w:eastAsia="en-US"/>
        </w:rPr>
        <w:t>3</w:t>
      </w:r>
      <w:r>
        <w:rPr>
          <w:szCs w:val="28"/>
        </w:rPr>
        <w:t xml:space="preserve"> толкателя, не препятствуя при этом свободному повороту плунжера вокруг своей оси.</w:t>
      </w:r>
    </w:p>
    <w:p>
      <w:pPr>
        <w:pStyle w:val="Normal"/>
        <w:tabs>
          <w:tab w:val="clear" w:pos="708"/>
          <w:tab w:val="left" w:pos="3900" w:leader="none"/>
        </w:tabs>
        <w:spacing w:lineRule="auto" w:line="259"/>
        <w:ind w:firstLine="280"/>
        <w:rPr/>
      </w:pPr>
      <w:r>
        <w:rPr>
          <w:szCs w:val="28"/>
        </w:rPr>
        <w:t>На втулку плунжера свободно надета поворотная втулка</w:t>
      </w:r>
      <w:r>
        <w:rPr>
          <w:szCs w:val="28"/>
          <w:lang w:val="en-US" w:eastAsia="en-US"/>
        </w:rPr>
        <w:t xml:space="preserve"> </w:t>
      </w:r>
      <w:r>
        <w:rPr>
          <w:i/>
          <w:iCs/>
          <w:szCs w:val="28"/>
          <w:lang w:val="en-US" w:eastAsia="en-US"/>
        </w:rPr>
        <w:t>19,</w:t>
      </w:r>
      <w:r>
        <w:rPr>
          <w:szCs w:val="28"/>
        </w:rPr>
        <w:t xml:space="preserve"> имеющая в верхней части штифт, соединенный с рейкой </w:t>
      </w:r>
      <w:r>
        <w:rPr>
          <w:i/>
          <w:iCs/>
          <w:szCs w:val="28"/>
        </w:rPr>
        <w:t>18,</w:t>
      </w:r>
      <w:r>
        <w:rPr>
          <w:szCs w:val="28"/>
        </w:rPr>
        <w:t xml:space="preserve"> а в нижней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два паза, в которые входят шлицевые выступы плунжера. Таким образом, плунжер соединяется с рейкой. При продольном перемещении рейки все плунжеры поворачиваются на один угол. Осевой канал плунжера радиальными отверстиями сообщен с двумя винтовыми пазами. Верхнюю кромку тщательно обработанного паза называют </w:t>
      </w:r>
      <w:r>
        <w:rPr>
          <w:i/>
          <w:iCs/>
          <w:szCs w:val="28"/>
        </w:rPr>
        <w:t>отсечной.</w:t>
      </w:r>
      <w:r>
        <w:rPr>
          <w:szCs w:val="28"/>
        </w:rPr>
        <w:t xml:space="preserve"> Противоположный, менее точно обработанный паз является </w:t>
      </w:r>
      <w:r>
        <w:rPr>
          <w:i/>
          <w:iCs/>
          <w:szCs w:val="28"/>
        </w:rPr>
        <w:t>ложным</w:t>
      </w:r>
      <w:r>
        <w:rPr>
          <w:szCs w:val="28"/>
        </w:rPr>
        <w:t xml:space="preserve"> и выравнивает боковое давление топлива на плунжер, снижая тем самым изнашивание его и втулки.</w:t>
      </w:r>
    </w:p>
    <w:p>
      <w:pPr>
        <w:pStyle w:val="Normal"/>
        <w:tabs>
          <w:tab w:val="clear" w:pos="708"/>
          <w:tab w:val="left" w:pos="3900" w:leader="none"/>
        </w:tabs>
        <w:spacing w:lineRule="auto" w:line="259"/>
        <w:ind w:firstLine="280"/>
        <w:rPr>
          <w:szCs w:val="28"/>
        </w:rPr>
      </w:pPr>
      <w:r>
        <w:rPr>
          <w:szCs w:val="28"/>
        </w:rPr>
        <w:t>В средней части плунжера выполнена кольцевая канавка, собирающая просочившееся через зазор между втулкой и плунжером топливо. Во втулке имеется дренажное отверстие, через которое топливо из кольцевой канавки отводится в топливный канал корпуса насоса. Нижняя кольцевая проточка на плунжере распределяет про сочившееся топливо по втулке как смазку.</w:t>
      </w:r>
    </w:p>
    <w:p>
      <w:pPr>
        <w:pStyle w:val="Normal"/>
        <w:tabs>
          <w:tab w:val="clear" w:pos="708"/>
          <w:tab w:val="left" w:pos="3900" w:leader="none"/>
        </w:tabs>
        <w:spacing w:lineRule="auto" w:line="259"/>
        <w:ind w:firstLine="260"/>
        <w:rPr>
          <w:szCs w:val="28"/>
        </w:rPr>
      </w:pPr>
      <w:r>
        <w:rPr>
          <w:szCs w:val="28"/>
        </w:rPr>
        <w:t>Нагнетательный клапан</w:t>
      </w:r>
      <w:r>
        <w:rPr>
          <w:szCs w:val="28"/>
          <w:lang w:val="en-US" w:eastAsia="en-US"/>
        </w:rPr>
        <w:t xml:space="preserve"> </w:t>
      </w:r>
      <w:r>
        <w:rPr>
          <w:i/>
          <w:iCs/>
          <w:szCs w:val="28"/>
          <w:lang w:val="en-US" w:eastAsia="en-US"/>
        </w:rPr>
        <w:t>11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и</w:t>
      </w:r>
      <w:r>
        <w:rPr>
          <w:szCs w:val="28"/>
        </w:rPr>
        <w:t xml:space="preserve"> его корпус </w:t>
      </w:r>
      <w:r>
        <w:rPr>
          <w:i/>
          <w:iCs/>
          <w:szCs w:val="28"/>
          <w:lang w:val="en-US" w:eastAsia="en-US"/>
        </w:rPr>
        <w:t>15</w:t>
      </w:r>
      <w:r>
        <w:rPr>
          <w:szCs w:val="28"/>
        </w:rPr>
        <w:t xml:space="preserve"> тоже прецизионная пара, разъединяющая надплунжерную полость втулки</w:t>
      </w:r>
      <w:r>
        <w:rPr>
          <w:szCs w:val="28"/>
          <w:lang w:val="en-US" w:eastAsia="en-US"/>
        </w:rPr>
        <w:t xml:space="preserve"> </w:t>
      </w:r>
      <w:r>
        <w:rPr>
          <w:i/>
          <w:iCs/>
          <w:szCs w:val="28"/>
          <w:lang w:val="en-US" w:eastAsia="en-US"/>
        </w:rPr>
        <w:t>10</w:t>
      </w:r>
      <w:r>
        <w:rPr>
          <w:szCs w:val="28"/>
        </w:rPr>
        <w:t xml:space="preserve"> от топливопровода, по которому подается топливо к форсунке. Клапан и его корпус за креплены с помощью штуцера</w:t>
      </w:r>
      <w:r>
        <w:rPr>
          <w:szCs w:val="28"/>
          <w:lang w:val="en-US" w:eastAsia="en-US"/>
        </w:rPr>
        <w:t xml:space="preserve"> </w:t>
      </w:r>
      <w:r>
        <w:rPr>
          <w:i/>
          <w:iCs/>
          <w:szCs w:val="28"/>
          <w:lang w:val="en-US" w:eastAsia="en-US"/>
        </w:rPr>
        <w:t>12</w:t>
      </w:r>
      <w:r>
        <w:rPr>
          <w:szCs w:val="28"/>
        </w:rPr>
        <w:t xml:space="preserve"> и пружины. Пружина одним концом прижимает клапан к корпусу, а другим упирается в упор, служащий одновременно ограничителем подъема клапана.</w:t>
      </w:r>
    </w:p>
    <w:p>
      <w:pPr>
        <w:pStyle w:val="Normal"/>
        <w:tabs>
          <w:tab w:val="clear" w:pos="708"/>
          <w:tab w:val="left" w:pos="3900" w:leader="none"/>
        </w:tabs>
        <w:spacing w:lineRule="auto" w:line="259"/>
        <w:ind w:firstLine="2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spacing w:before="40" w:after="0"/>
        <w:ind w:left="3706" w:right="-20" w:hanging="0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6860</wp:posOffset>
            </wp:positionH>
            <wp:positionV relativeFrom="paragraph">
              <wp:posOffset>114300</wp:posOffset>
            </wp:positionV>
            <wp:extent cx="2018665" cy="48063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1 Схема секции топливного насоса высо</w:t>
        <w:softHyphen/>
        <w:t>кого давления:</w:t>
      </w:r>
    </w:p>
    <w:p>
      <w:pPr>
        <w:pStyle w:val="Normal"/>
        <w:ind w:left="3706" w:right="-20" w:hanging="0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t>/ —</w:t>
      </w:r>
      <w:r>
        <w:rPr>
          <w:sz w:val="24"/>
        </w:rPr>
        <w:t xml:space="preserve"> корпус насоса,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2 —</w:t>
      </w:r>
      <w:r>
        <w:rPr>
          <w:sz w:val="24"/>
        </w:rPr>
        <w:t xml:space="preserve"> толкатель насосной станции, </w:t>
      </w:r>
      <w:r>
        <w:rPr>
          <w:i/>
          <w:iCs/>
          <w:sz w:val="24"/>
          <w:lang w:val="en-US" w:eastAsia="en-US"/>
        </w:rPr>
        <w:t>3 —</w:t>
      </w:r>
      <w:r>
        <w:rPr>
          <w:sz w:val="24"/>
        </w:rPr>
        <w:t xml:space="preserve"> пята толкателя,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4 —</w:t>
      </w:r>
      <w:r>
        <w:rPr>
          <w:sz w:val="24"/>
        </w:rPr>
        <w:t xml:space="preserve"> тарелка,</w:t>
      </w:r>
      <w:r>
        <w:rPr>
          <w:sz w:val="24"/>
          <w:lang w:val="en-US" w:eastAsia="en-US"/>
        </w:rPr>
        <w:t xml:space="preserve"> 5 —</w:t>
      </w:r>
      <w:r>
        <w:rPr>
          <w:sz w:val="24"/>
        </w:rPr>
        <w:t xml:space="preserve"> пружина,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 xml:space="preserve">6 — </w:t>
      </w:r>
      <w:r>
        <w:rPr>
          <w:sz w:val="24"/>
        </w:rPr>
        <w:t>опорная шайба,</w:t>
      </w:r>
      <w:r>
        <w:rPr>
          <w:sz w:val="24"/>
          <w:lang w:val="en-US" w:eastAsia="en-US"/>
        </w:rPr>
        <w:t xml:space="preserve"> 7 —</w:t>
      </w:r>
      <w:r>
        <w:rPr>
          <w:sz w:val="24"/>
        </w:rPr>
        <w:t xml:space="preserve"> опорная втулка,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8 —</w:t>
      </w:r>
      <w:r>
        <w:rPr>
          <w:sz w:val="24"/>
        </w:rPr>
        <w:t xml:space="preserve"> плунжер, </w:t>
      </w:r>
      <w:r>
        <w:rPr>
          <w:i/>
          <w:iCs/>
          <w:sz w:val="24"/>
        </w:rPr>
        <w:t>я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sz w:val="24"/>
        </w:rPr>
        <w:t xml:space="preserve"> штифт,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10—</w:t>
      </w:r>
      <w:r>
        <w:rPr>
          <w:sz w:val="24"/>
        </w:rPr>
        <w:t>втулка плунжера,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11—</w:t>
      </w:r>
      <w:r>
        <w:rPr>
          <w:sz w:val="24"/>
        </w:rPr>
        <w:t>нагнета</w:t>
        <w:softHyphen/>
        <w:t>тельный клапан,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12 —</w:t>
      </w:r>
      <w:r>
        <w:rPr>
          <w:sz w:val="24"/>
        </w:rPr>
        <w:t xml:space="preserve"> штуцер,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13 —</w:t>
      </w:r>
      <w:r>
        <w:rPr>
          <w:sz w:val="24"/>
        </w:rPr>
        <w:t xml:space="preserve"> верхнее уплотнительное кольцо корпуса насосной секции,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 xml:space="preserve">14 — </w:t>
      </w:r>
      <w:r>
        <w:rPr>
          <w:sz w:val="24"/>
        </w:rPr>
        <w:t>корпус насосной секции,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15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рпус нагнетательного клапана,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16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сечная кромка винтовой канавки плунжера,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17 —</w:t>
      </w:r>
      <w:r>
        <w:rPr>
          <w:sz w:val="24"/>
        </w:rPr>
        <w:t xml:space="preserve"> нижнее уплотнительное кольцо насосной секции,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18 —</w:t>
      </w:r>
      <w:r>
        <w:rPr>
          <w:sz w:val="24"/>
        </w:rPr>
        <w:t xml:space="preserve"> рейка,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19 —</w:t>
      </w:r>
      <w:r>
        <w:rPr>
          <w:sz w:val="24"/>
        </w:rPr>
        <w:t xml:space="preserve"> поворотная втулка плунжера; Л</w:t>
      </w:r>
      <w:r>
        <w:rPr>
          <w:sz w:val="24"/>
          <w:lang w:val="en-US" w:eastAsia="en-US"/>
        </w:rPr>
        <w:t xml:space="preserve"> – </w:t>
      </w:r>
      <w:r>
        <w:rPr>
          <w:sz w:val="24"/>
        </w:rPr>
        <w:t xml:space="preserve">полость нагнетания, </w:t>
      </w:r>
      <w:r>
        <w:rPr>
          <w:i/>
          <w:iCs/>
          <w:sz w:val="24"/>
        </w:rPr>
        <w:t>Б</w:t>
      </w:r>
      <w:r>
        <w:rPr>
          <w:i/>
          <w:iCs/>
          <w:sz w:val="24"/>
          <w:lang w:val="en-US" w:eastAsia="en-US"/>
        </w:rPr>
        <w:t xml:space="preserve"> —</w:t>
      </w:r>
      <w:r>
        <w:rPr>
          <w:sz w:val="24"/>
        </w:rPr>
        <w:t xml:space="preserve"> полость отсечки</w:t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jc w:val="right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32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59"/>
        <w:ind w:firstLine="2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56"/>
        <w:ind w:firstLine="260"/>
        <w:rPr/>
      </w:pPr>
      <w:r>
        <w:rPr>
          <w:szCs w:val="28"/>
        </w:rPr>
        <w:t>Наполнение топливом надплунжерной полости во втулке происходит при движении плунжера вниз, когда он открывает впускное отверстие. С этого мо</w:t>
        <w:softHyphen/>
        <w:t>мента топливо начинает поступать в полсть и над плунжером, так как оно нахо</w:t>
        <w:softHyphen/>
        <w:t>дится под давлением 50...1</w:t>
      </w:r>
      <w:r>
        <w:rPr>
          <w:szCs w:val="28"/>
          <w:lang w:val="en-US" w:eastAsia="en-US"/>
        </w:rPr>
        <w:t>10</w:t>
      </w:r>
      <w:r>
        <w:rPr>
          <w:szCs w:val="28"/>
        </w:rPr>
        <w:t xml:space="preserve"> кПа. При движении плунжера вверх под действием набегающего кулачка вначале происходит вытеснение части топлива об</w:t>
        <w:softHyphen/>
        <w:t>ратно в канал</w:t>
      </w:r>
      <w:r>
        <w:rPr>
          <w:i/>
          <w:iCs/>
          <w:szCs w:val="28"/>
        </w:rPr>
        <w:t>,</w:t>
      </w:r>
      <w:r>
        <w:rPr>
          <w:szCs w:val="28"/>
        </w:rPr>
        <w:t xml:space="preserve"> но как только торцовая кромка плунжера перекроет впускное от</w:t>
        <w:softHyphen/>
        <w:t>верстие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обратный перепуск топлива прекращается и резко возрастает давление оставшегося топлива, запертого в надплунжерной полости. При достиже</w:t>
        <w:softHyphen/>
        <w:t>нии давления</w:t>
      </w:r>
      <w:r>
        <w:rPr>
          <w:szCs w:val="28"/>
          <w:lang w:val="en-US" w:eastAsia="en-US"/>
        </w:rPr>
        <w:t xml:space="preserve"> 0,9...1,1</w:t>
      </w:r>
      <w:r>
        <w:rPr>
          <w:szCs w:val="28"/>
        </w:rPr>
        <w:t xml:space="preserve"> МПа открывается нагнетательный клапан, что соответствует началу подачи топлива, ко</w:t>
        <w:softHyphen/>
        <w:t>торое по топливопроводу высокого давле</w:t>
        <w:softHyphen/>
        <w:t>ния поступает к форсунке. Когда давление топлива на входе в форсунку станет доста</w:t>
        <w:softHyphen/>
        <w:t>точным для подъема иглы, доза топлива впрыскивается из форсунки в цилиндр.</w:t>
      </w:r>
    </w:p>
    <w:p>
      <w:pPr>
        <w:pStyle w:val="Normal"/>
        <w:spacing w:lineRule="auto" w:line="256"/>
        <w:rPr/>
      </w:pPr>
      <w:r>
        <w:rPr>
          <w:szCs w:val="28"/>
        </w:rPr>
        <w:t>Нагнетание топлива будет продолжать</w:t>
        <w:softHyphen/>
        <w:t>ся до тех пор, пока отсечная кромка не подойдет к нижней части отсечного отвер</w:t>
        <w:softHyphen/>
        <w:t>стия втулки, соединив над</w:t>
        <w:softHyphen/>
        <w:t>плунжерную полость с отводящим каналом. В этот момент происходит отсечка (быст</w:t>
        <w:softHyphen/>
        <w:t>рое прекращение впрыскивания) топлива: оно протекает по осевому каналу и пазу</w:t>
      </w:r>
      <w:r>
        <w:rPr>
          <w:i/>
          <w:iCs/>
          <w:szCs w:val="28"/>
        </w:rPr>
        <w:t>,</w:t>
      </w:r>
      <w:r>
        <w:rPr>
          <w:szCs w:val="28"/>
        </w:rPr>
        <w:t xml:space="preserve"> плунжера в отсечное отверстие втул</w:t>
        <w:softHyphen/>
        <w:t>ки и далее в канал</w:t>
      </w:r>
      <w:r>
        <w:rPr>
          <w:i/>
          <w:iCs/>
          <w:szCs w:val="28"/>
        </w:rPr>
        <w:t>,</w:t>
      </w:r>
      <w:r>
        <w:rPr>
          <w:szCs w:val="28"/>
        </w:rPr>
        <w:t xml:space="preserve"> давление над плун</w:t>
        <w:softHyphen/>
        <w:t>жером резко падает и нагнетательный кла</w:t>
        <w:softHyphen/>
        <w:t>пан быстро закрывается. Когда радиаль</w:t>
        <w:softHyphen/>
        <w:t>ное сверление нагнетательного клапана полностью перекроется кромкой корпуса, клапан, опускаясь, начинает отсасывать топливо из штуцера, поэтому подача его к форсунке резко прекращается.</w:t>
      </w:r>
    </w:p>
    <w:p>
      <w:pPr>
        <w:pStyle w:val="Normal"/>
        <w:spacing w:lineRule="auto" w:line="259"/>
        <w:ind w:firstLine="300"/>
        <w:rPr/>
      </w:pPr>
      <w:r>
        <w:rPr>
          <w:szCs w:val="28"/>
        </w:rPr>
        <w:t>С изменением нагрузки двигателя долж</w:t>
        <w:softHyphen/>
        <w:t>но меняться количество топлива, впрыски</w:t>
        <w:softHyphen/>
        <w:t>ваемого в цилиндры. Оно регулируется из</w:t>
        <w:softHyphen/>
        <w:t>менением активного хода плунжера при неизменном общем ходе. Активному ходу плунжера соответствует расстояние по высоте от нижней части отсечного отверстия до отсечной кромки в тот момент, когда плунжер перекрывает впускное отверстие. Если плунжер повер</w:t>
        <w:softHyphen/>
        <w:t>нуть вправо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его активный ход сократится, отсечка наступит раньше и топ</w:t>
        <w:softHyphen/>
        <w:t>лива будет подано меньше. Если еще раз повернуть плунжер в ту же сторону, паз расположится после отсечного отверстия и надплунжерная полость на всем протяжении хода плунжера окажется со</w:t>
        <w:softHyphen/>
        <w:t>общенной с этим отверстием. Поэтому топ</w:t>
        <w:softHyphen/>
        <w:t>ливо к форсунке подаваться не будет, пода</w:t>
        <w:softHyphen/>
        <w:t>ча выключена.</w:t>
      </w:r>
    </w:p>
    <w:p>
      <w:pPr>
        <w:pStyle w:val="Normal"/>
        <w:spacing w:lineRule="auto" w:line="218"/>
        <w:rPr/>
      </w:pPr>
      <w:r>
        <w:rPr>
          <w:szCs w:val="28"/>
        </w:rPr>
        <w:t>Таким образом, при повороте плунжера изменяются момент окончания подачи и количество подаваемого топлива, а момент начала подачи топлива насосом остается неизменным. Момент начала подачи топли</w:t>
        <w:softHyphen/>
        <w:t>ва секцией регулируют подбором пяты</w:t>
      </w:r>
      <w:r>
        <w:rPr>
          <w:szCs w:val="28"/>
          <w:lang w:val="en-US" w:eastAsia="en-US"/>
        </w:rPr>
        <w:t xml:space="preserve"> </w:t>
      </w:r>
      <w:r>
        <w:rPr>
          <w:i/>
          <w:iCs/>
          <w:szCs w:val="28"/>
          <w:lang w:val="en-US" w:eastAsia="en-US"/>
        </w:rPr>
        <w:t xml:space="preserve">3 </w:t>
      </w:r>
      <w:r>
        <w:rPr>
          <w:szCs w:val="28"/>
        </w:rPr>
        <w:t>(см. рис.</w:t>
      </w:r>
      <w:r>
        <w:rPr>
          <w:szCs w:val="28"/>
          <w:lang w:val="en-US" w:eastAsia="en-US"/>
        </w:rPr>
        <w:t xml:space="preserve"> 1)</w:t>
      </w:r>
      <w:r>
        <w:rPr>
          <w:szCs w:val="28"/>
        </w:rPr>
        <w:t xml:space="preserve"> толкателя нужной толщины. При установке пяты большей толщины топ</w:t>
        <w:softHyphen/>
        <w:t>ливо начинает подаваться раньше, мень</w:t>
        <w:softHyphen/>
        <w:t>шей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позже.</w:t>
      </w:r>
    </w:p>
    <w:p>
      <w:pPr>
        <w:pStyle w:val="Normal"/>
        <w:spacing w:lineRule="auto" w:line="218"/>
        <w:ind w:firstLine="260"/>
        <w:rPr/>
      </w:pPr>
      <w:r>
        <w:rPr>
          <w:szCs w:val="28"/>
        </w:rPr>
        <w:t>Такую регулировку насоса выполняют на специальном стенде, где можно отрегу</w:t>
        <w:softHyphen/>
        <w:t>лировать и подачу топлива каждой сек</w:t>
        <w:softHyphen/>
        <w:t>цией, для чего поворачивают корпус сек</w:t>
        <w:softHyphen/>
        <w:t>ции вместе с втулкой плунжера (при не</w:t>
        <w:softHyphen/>
        <w:t>подвижной рейке) за фланец, предвари</w:t>
        <w:softHyphen/>
        <w:t>тельно ослабив гайки крепления. При пово</w:t>
        <w:softHyphen/>
        <w:t>роте корпуса секции против часовой стрел</w:t>
        <w:softHyphen/>
        <w:t>ки цикловая подача увеличивается, по ча</w:t>
        <w:softHyphen/>
        <w:t>совой стрелке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уменьшается.</w:t>
      </w:r>
    </w:p>
    <w:p>
      <w:pPr>
        <w:pStyle w:val="Normal"/>
        <w:spacing w:lineRule="auto" w:line="218"/>
        <w:ind w:firstLine="260"/>
        <w:rPr/>
      </w:pPr>
      <w:r>
        <w:rPr>
          <w:b/>
          <w:i/>
          <w:szCs w:val="28"/>
        </w:rPr>
        <w:t>Муфта опережения впрыски</w:t>
        <w:softHyphen/>
        <w:t>вания топлива</w:t>
      </w:r>
      <w:r>
        <w:rPr>
          <w:szCs w:val="28"/>
        </w:rPr>
        <w:t xml:space="preserve"> служит для обеспече</w:t>
        <w:softHyphen/>
        <w:t>ния экономичной работы двигателя на раз</w:t>
        <w:softHyphen/>
        <w:t>личных скоростных режимах. При возрас</w:t>
        <w:softHyphen/>
        <w:t>тании частоты вращения коленчатого вала она автоматически увеличивает угол опе</w:t>
        <w:softHyphen/>
        <w:t>режения и тем самым обеспечивает доста</w:t>
        <w:softHyphen/>
        <w:t>точное время для сгорания топлива, а при снижении частоты вращения уменьшает этот угол.</w:t>
      </w:r>
    </w:p>
    <w:p>
      <w:pPr>
        <w:pStyle w:val="Normal"/>
        <w:spacing w:lineRule="auto" w:line="218"/>
        <w:ind w:firstLine="260"/>
        <w:rPr>
          <w:szCs w:val="28"/>
        </w:rPr>
      </w:pPr>
      <w:r>
        <w:rPr>
          <w:szCs w:val="28"/>
        </w:rPr>
        <w:t>Муфта состоит из двух полумуфт: веду</w:t>
        <w:softHyphen/>
        <w:t>щей и ведомой.</w:t>
      </w:r>
      <w:r>
        <w:rPr>
          <w:i/>
          <w:iCs/>
          <w:szCs w:val="28"/>
          <w:lang w:val="en-US" w:eastAsia="en-US"/>
        </w:rPr>
        <w:t xml:space="preserve"> </w:t>
      </w:r>
      <w:r>
        <w:rPr>
          <w:szCs w:val="28"/>
        </w:rPr>
        <w:t>На ведомую полумуфту навернут корпус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объединяю</w:t>
        <w:softHyphen/>
        <w:t>щий детали муфты. Грузы свободно на</w:t>
        <w:softHyphen/>
        <w:t>деты на пальцы, запрессованные в ведомую полумуфту. Пружины удерживают грузы на упоре во втулку</w:t>
      </w:r>
      <w:r>
        <w:rPr>
          <w:szCs w:val="28"/>
          <w:lang w:val="en-US" w:eastAsia="en-US"/>
        </w:rPr>
        <w:t>.</w:t>
      </w:r>
      <w:r>
        <w:rPr>
          <w:szCs w:val="28"/>
        </w:rPr>
        <w:t xml:space="preserve"> Этой втулкой веду</w:t>
        <w:softHyphen/>
        <w:t>щая полумуфта свободно надета на ци</w:t>
        <w:softHyphen/>
        <w:t>линдрический выступ ведомой полумуфты. Проставки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закрепленные на осях, вы</w:t>
        <w:softHyphen/>
        <w:t>полненных заодно с полумуфтой, располо</w:t>
        <w:softHyphen/>
        <w:t>жены между пальцами грузов и их криво</w:t>
        <w:softHyphen/>
        <w:t>линейными поверхностями</w:t>
      </w:r>
      <w:r>
        <w:rPr>
          <w:i/>
          <w:iCs/>
          <w:szCs w:val="28"/>
        </w:rPr>
        <w:t>.</w:t>
      </w:r>
    </w:p>
    <w:p>
      <w:pPr>
        <w:pStyle w:val="Normal"/>
        <w:spacing w:lineRule="auto" w:line="218"/>
        <w:ind w:firstLine="280"/>
        <w:rPr/>
      </w:pPr>
      <w:r>
        <w:rPr>
          <w:szCs w:val="28"/>
        </w:rPr>
        <w:t>Крутящий момент от привода ТНВД пе</w:t>
        <w:softHyphen/>
        <w:t>редается на ведущую полумуфту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кото</w:t>
        <w:softHyphen/>
        <w:t>рая через проставки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грузы и оси</w:t>
      </w:r>
      <w:r>
        <w:rPr>
          <w:i/>
          <w:iCs/>
          <w:szCs w:val="28"/>
          <w:lang w:val="en-US" w:eastAsia="en-US"/>
        </w:rPr>
        <w:t xml:space="preserve"> </w:t>
      </w:r>
      <w:r>
        <w:rPr>
          <w:szCs w:val="28"/>
        </w:rPr>
        <w:t>грузов вращает ведомую полумуфту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за</w:t>
        <w:softHyphen/>
        <w:t>крепленную на носке кулачкового вала ТНВД.</w:t>
      </w:r>
    </w:p>
    <w:p>
      <w:pPr>
        <w:pStyle w:val="Normal"/>
        <w:spacing w:lineRule="auto" w:line="218"/>
        <w:ind w:firstLine="327"/>
        <w:rPr/>
      </w:pPr>
      <w:r>
        <w:rPr>
          <w:szCs w:val="28"/>
        </w:rPr>
        <w:t>При малой частоте вращения, коленча</w:t>
        <w:softHyphen/>
        <w:t>того вала грузы под действием пружин</w:t>
      </w:r>
      <w:r>
        <w:rPr>
          <w:i/>
          <w:iCs/>
          <w:szCs w:val="28"/>
          <w:lang w:val="en-US" w:eastAsia="en-US"/>
        </w:rPr>
        <w:t xml:space="preserve"> </w:t>
      </w:r>
      <w:r>
        <w:rPr>
          <w:szCs w:val="28"/>
        </w:rPr>
        <w:t>находятся в сведенном до упора во втулку состоянии, а ведомая полумуфта занима</w:t>
        <w:softHyphen/>
        <w:t>ет определенное положение относительно ведущей. Как только частота вращения ко</w:t>
        <w:softHyphen/>
        <w:t>ленчатого вала начинает превышать</w:t>
      </w:r>
      <w:r>
        <w:rPr>
          <w:szCs w:val="28"/>
          <w:lang w:val="en-US" w:eastAsia="en-US"/>
        </w:rPr>
        <w:t xml:space="preserve"> 1200 </w:t>
      </w:r>
      <w:r>
        <w:rPr>
          <w:szCs w:val="28"/>
        </w:rPr>
        <w:t>об/мин, возникающие центробежные силы грузов превышают усилия предвари</w:t>
        <w:softHyphen/>
        <w:t>тельно сжатых пружин</w:t>
      </w:r>
      <w:r>
        <w:rPr>
          <w:i/>
          <w:iCs/>
          <w:szCs w:val="28"/>
          <w:lang w:val="en-US" w:eastAsia="en-US"/>
        </w:rPr>
        <w:t>.</w:t>
      </w:r>
      <w:r>
        <w:rPr>
          <w:szCs w:val="28"/>
        </w:rPr>
        <w:t xml:space="preserve"> Вследствие этого грузы начинают расходиться, поворачи</w:t>
        <w:softHyphen/>
        <w:t>ваясь на осях.</w:t>
      </w:r>
    </w:p>
    <w:p>
      <w:pPr>
        <w:pStyle w:val="Normal"/>
        <w:spacing w:lineRule="auto" w:line="218"/>
        <w:ind w:firstLine="240"/>
        <w:rPr/>
      </w:pPr>
      <w:r>
        <w:rPr>
          <w:szCs w:val="28"/>
        </w:rPr>
        <w:t>Проставки под действием раздвига</w:t>
        <w:softHyphen/>
        <w:t>ющихся вместе с грузами пальцев повора</w:t>
        <w:softHyphen/>
        <w:t>чиваются вокруг своей оси. Упираясь про</w:t>
        <w:softHyphen/>
        <w:t>фильной поверхностью в криволинейную поверхность грузов и скользя по ней к центру, проставки проталкивают грузы в сторону вращения. Ведомая полумуфта вместе с валом насоса разворачивается по ходу вращения муфты, увеличивая угол опережения впрыскивания топлива. При номинальной частоте вращения грузы рас</w:t>
        <w:softHyphen/>
        <w:t xml:space="preserve">ходятся до упора, обеспечивая наибольший </w:t>
      </w:r>
      <w:r>
        <w:rPr>
          <w:smallCaps/>
          <w:szCs w:val="28"/>
        </w:rPr>
        <w:t xml:space="preserve">угол </w:t>
      </w:r>
      <w:r>
        <w:rPr>
          <w:szCs w:val="28"/>
        </w:rPr>
        <w:t>разворота полумуфт, равный 4°30', что соответствует увеличению установочного угла (при неработающем двигателе) опережения впрыскивания топлива на</w:t>
      </w:r>
      <w:r>
        <w:rPr>
          <w:szCs w:val="28"/>
          <w:lang w:val="en-US" w:eastAsia="en-US"/>
        </w:rPr>
        <w:t xml:space="preserve"> 9</w:t>
      </w:r>
      <w:r>
        <w:rPr>
          <w:szCs w:val="28"/>
        </w:rPr>
        <w:t xml:space="preserve"> ° поворота коленчатого вала. Когда частота вращения вала снижается, грузы сближа</w:t>
        <w:softHyphen/>
        <w:t>ются под действием пружин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уменьшая угол опережения.</w:t>
      </w:r>
    </w:p>
    <w:p>
      <w:pPr>
        <w:pStyle w:val="Normal"/>
        <w:spacing w:lineRule="auto" w:line="218"/>
        <w:ind w:firstLine="280"/>
        <w:rPr/>
      </w:pPr>
      <w:r>
        <w:rPr>
          <w:szCs w:val="28"/>
        </w:rPr>
        <w:t>Для смазывания трущихся поверхно</w:t>
        <w:softHyphen/>
        <w:t>стей муфты в нее заливают</w:t>
      </w:r>
      <w:r>
        <w:rPr>
          <w:szCs w:val="28"/>
          <w:lang w:val="en-US" w:eastAsia="en-US"/>
        </w:rPr>
        <w:t xml:space="preserve"> 0,16</w:t>
      </w:r>
      <w:r>
        <w:rPr>
          <w:szCs w:val="28"/>
        </w:rPr>
        <w:t xml:space="preserve"> л моторно</w:t>
        <w:softHyphen/>
        <w:t>го масла через отверстия в корпусе, закры</w:t>
        <w:softHyphen/>
        <w:t>тые пробками. Под действием центробеж</w:t>
        <w:softHyphen/>
        <w:t>ных сил масло поступает ко всем трущимся поверхностям деталей, причем наиболее нагруженные сопряжения (проставка</w:t>
      </w:r>
      <w:r>
        <w:rPr>
          <w:szCs w:val="28"/>
          <w:lang w:val="en-US" w:eastAsia="en-US"/>
        </w:rPr>
        <w:t xml:space="preserve"> — </w:t>
      </w:r>
      <w:r>
        <w:rPr>
          <w:szCs w:val="28"/>
        </w:rPr>
        <w:t>поверхность груза, груз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ось, простав</w:t>
        <w:softHyphen/>
        <w:t>ка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ось) находятся в масляной ванне.</w:t>
      </w:r>
    </w:p>
    <w:p>
      <w:pPr>
        <w:pStyle w:val="Normal"/>
        <w:spacing w:lineRule="auto" w:line="218"/>
        <w:ind w:firstLine="280"/>
        <w:rPr/>
      </w:pPr>
      <w:r>
        <w:rPr>
          <w:b/>
          <w:i/>
          <w:szCs w:val="28"/>
        </w:rPr>
        <w:t>Форсунка</w:t>
      </w:r>
      <w:r>
        <w:rPr>
          <w:szCs w:val="28"/>
        </w:rPr>
        <w:t xml:space="preserve"> служит для распыливания топлива в соответствии с формой и объемом камеры сгорания. Распыливание происходит за счет большой скорости исте</w:t>
        <w:softHyphen/>
        <w:t>чения топлива, находящегося под высоким давлением, из-за трения при движении сквозь распыливающие отверстия и столк</w:t>
        <w:softHyphen/>
        <w:t>новения с горячим вихрем сжатого возду</w:t>
        <w:softHyphen/>
        <w:t>ха. На двигателях КамАЗ применяют фор</w:t>
        <w:softHyphen/>
        <w:t>сунки закрытого типа с запорной иглой рас</w:t>
        <w:softHyphen/>
        <w:t>пылителя. В промежутках между впрыски</w:t>
        <w:softHyphen/>
        <w:t>ваниями топлива отверстие для выхода топлива закрывается иглой. Открывается форсунка только в момент впрыскивания, когда топливо начинает поступать к ней от насоса высокого давления.</w:t>
      </w:r>
    </w:p>
    <w:p>
      <w:pPr>
        <w:pStyle w:val="Normal"/>
        <w:spacing w:lineRule="auto" w:line="218"/>
        <w:ind w:right="-20" w:firstLine="327"/>
        <w:rPr/>
      </w:pPr>
      <w:r>
        <w:rPr>
          <w:szCs w:val="28"/>
        </w:rPr>
        <w:t>Корпус форсунки соединен с распылителем гайкой через проставку</w:t>
      </w:r>
      <w:r>
        <w:rPr>
          <w:i/>
          <w:iCs/>
          <w:szCs w:val="28"/>
          <w:lang w:val="en-US" w:eastAsia="en-US"/>
        </w:rPr>
        <w:t>.</w:t>
      </w:r>
      <w:r>
        <w:rPr>
          <w:szCs w:val="28"/>
        </w:rPr>
        <w:t xml:space="preserve"> Многоструйный распылитель состоит из иглы и корпуса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в котором просверле</w:t>
        <w:softHyphen/>
        <w:t>ны четыре распыливающих отверстия диа</w:t>
        <w:softHyphen/>
        <w:t>метром</w:t>
      </w:r>
      <w:r>
        <w:rPr>
          <w:szCs w:val="28"/>
          <w:lang w:val="en-US" w:eastAsia="en-US"/>
        </w:rPr>
        <w:t xml:space="preserve"> 0,3</w:t>
      </w:r>
      <w:r>
        <w:rPr>
          <w:szCs w:val="28"/>
        </w:rPr>
        <w:t xml:space="preserve"> мм (модель</w:t>
      </w:r>
      <w:r>
        <w:rPr>
          <w:szCs w:val="28"/>
          <w:lang w:val="en-US" w:eastAsia="en-US"/>
        </w:rPr>
        <w:t xml:space="preserve"> 33), 0,32</w:t>
      </w:r>
      <w:r>
        <w:rPr>
          <w:szCs w:val="28"/>
        </w:rPr>
        <w:t xml:space="preserve"> мм (мо</w:t>
        <w:softHyphen/>
        <w:t>дель</w:t>
      </w:r>
      <w:r>
        <w:rPr>
          <w:szCs w:val="28"/>
          <w:lang w:val="en-US" w:eastAsia="en-US"/>
        </w:rPr>
        <w:t xml:space="preserve"> 271)</w:t>
      </w:r>
      <w:r>
        <w:rPr>
          <w:szCs w:val="28"/>
        </w:rPr>
        <w:t xml:space="preserve"> или</w:t>
      </w:r>
      <w:r>
        <w:rPr>
          <w:szCs w:val="28"/>
          <w:lang w:val="en-US" w:eastAsia="en-US"/>
        </w:rPr>
        <w:t xml:space="preserve"> 0,33</w:t>
      </w:r>
      <w:r>
        <w:rPr>
          <w:szCs w:val="28"/>
        </w:rPr>
        <w:t xml:space="preserve"> мм (модель</w:t>
      </w:r>
      <w:r>
        <w:rPr>
          <w:szCs w:val="28"/>
          <w:lang w:val="en-US" w:eastAsia="en-US"/>
        </w:rPr>
        <w:t xml:space="preserve"> 272).</w:t>
      </w:r>
      <w:r>
        <w:rPr>
          <w:szCs w:val="28"/>
        </w:rPr>
        <w:t xml:space="preserve"> Эти отверстия расположены под разными угла ми к оси, обеспечивая равномерное распределение топлива по всему объему камеры сгорания. Зазор между иглой и распылителем не превышает</w:t>
      </w:r>
      <w:r>
        <w:rPr>
          <w:szCs w:val="28"/>
          <w:lang w:val="en-US" w:eastAsia="en-US"/>
        </w:rPr>
        <w:t xml:space="preserve"> 5</w:t>
      </w:r>
      <w:r>
        <w:rPr>
          <w:szCs w:val="28"/>
        </w:rPr>
        <w:t xml:space="preserve"> мкм.</w:t>
      </w:r>
    </w:p>
    <w:p>
      <w:pPr>
        <w:pStyle w:val="Normal"/>
        <w:spacing w:lineRule="auto" w:line="218"/>
        <w:ind w:right="-20" w:firstLine="240"/>
        <w:rPr/>
      </w:pPr>
      <w:r>
        <w:rPr>
          <w:szCs w:val="28"/>
        </w:rPr>
        <w:t>Конус иглы опирается на конус корпус распылителя, разобщая его топливоподводящие каналы и распыляющие отверстия. Для надежного уплотнения запорный конус седла в распылителе выполнен под углом</w:t>
      </w:r>
      <w:r>
        <w:rPr>
          <w:szCs w:val="28"/>
          <w:lang w:val="en-US" w:eastAsia="en-US"/>
        </w:rPr>
        <w:t xml:space="preserve"> 59</w:t>
      </w:r>
      <w:r>
        <w:rPr>
          <w:szCs w:val="28"/>
        </w:rPr>
        <w:t xml:space="preserve"> °, а конус иглы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под углом</w:t>
      </w:r>
      <w:r>
        <w:rPr>
          <w:szCs w:val="28"/>
          <w:lang w:val="en-US" w:eastAsia="en-US"/>
        </w:rPr>
        <w:t xml:space="preserve"> 60</w:t>
      </w:r>
      <w:r>
        <w:rPr>
          <w:szCs w:val="28"/>
        </w:rPr>
        <w:t xml:space="preserve"> °. Такое исполнение уплотняющих поверхно</w:t>
        <w:softHyphen/>
        <w:t>стей иглы и распылителя позволяет обхо</w:t>
        <w:softHyphen/>
        <w:t>диться без их взаимной притирки. Кольце</w:t>
        <w:softHyphen/>
        <w:t>вые канавки на направляющей иглы рас</w:t>
        <w:softHyphen/>
        <w:t>пылителя, задерживая просочившееся топ</w:t>
        <w:softHyphen/>
        <w:t>ливо и распределяя его как смазку, улуч</w:t>
        <w:softHyphen/>
        <w:t>шают подвижность иглы.</w:t>
      </w:r>
    </w:p>
    <w:p>
      <w:pPr>
        <w:pStyle w:val="Normal"/>
        <w:spacing w:lineRule="auto" w:line="218"/>
        <w:ind w:right="-20" w:firstLine="240"/>
        <w:rPr/>
      </w:pPr>
      <w:r>
        <w:rPr>
          <w:szCs w:val="28"/>
        </w:rPr>
        <w:t>Проставка своими штифтами фиксиру</w:t>
        <w:softHyphen/>
        <w:t>ет распылитель относительно корпуса фор</w:t>
        <w:softHyphen/>
        <w:t>сунки в строго определенном положении, а также ограничивает ход иглы распыли</w:t>
        <w:softHyphen/>
        <w:t>теля, который равен</w:t>
      </w:r>
      <w:r>
        <w:rPr>
          <w:szCs w:val="28"/>
          <w:lang w:val="en-US" w:eastAsia="en-US"/>
        </w:rPr>
        <w:t xml:space="preserve"> 0,25</w:t>
      </w:r>
      <w:r>
        <w:rPr>
          <w:szCs w:val="28"/>
        </w:rPr>
        <w:t xml:space="preserve"> мм. Запорная иг</w:t>
        <w:softHyphen/>
        <w:t>ла прижимается к седлу распылителя через штангу пружиной</w:t>
      </w:r>
      <w:r>
        <w:rPr>
          <w:i/>
          <w:iCs/>
          <w:szCs w:val="28"/>
          <w:lang w:val="en-US" w:eastAsia="en-US"/>
        </w:rPr>
        <w:t>.</w:t>
      </w:r>
      <w:r>
        <w:rPr>
          <w:szCs w:val="28"/>
        </w:rPr>
        <w:t xml:space="preserve"> Верхний конец пру</w:t>
        <w:softHyphen/>
        <w:t>жины упирается в регулировочные шайбы.</w:t>
      </w:r>
    </w:p>
    <w:p>
      <w:pPr>
        <w:pStyle w:val="Normal"/>
        <w:spacing w:lineRule="auto" w:line="218"/>
        <w:ind w:right="-20" w:firstLine="240"/>
        <w:rPr>
          <w:szCs w:val="28"/>
        </w:rPr>
      </w:pPr>
      <w:r>
        <w:rPr>
          <w:szCs w:val="28"/>
        </w:rPr>
        <w:t>Топливо к форсунке подводится через штуцер</w:t>
      </w:r>
      <w:r>
        <w:rPr>
          <w:i/>
          <w:iCs/>
          <w:szCs w:val="28"/>
          <w:lang w:val="en-US" w:eastAsia="en-US"/>
        </w:rPr>
        <w:t>.</w:t>
      </w:r>
      <w:r>
        <w:rPr>
          <w:szCs w:val="28"/>
        </w:rPr>
        <w:t xml:space="preserve"> Для отсева технологических за</w:t>
        <w:softHyphen/>
        <w:t>грязнений, которые могут попасть в топливопровод при сборке, между штуцером и корпусом форсунки установлен предохра</w:t>
        <w:softHyphen/>
        <w:t>нительный фильтр</w:t>
      </w:r>
      <w:r>
        <w:rPr>
          <w:i/>
          <w:iCs/>
          <w:szCs w:val="28"/>
          <w:lang w:val="en-US" w:eastAsia="en-US"/>
        </w:rPr>
        <w:t>.</w:t>
      </w:r>
    </w:p>
    <w:p>
      <w:pPr>
        <w:pStyle w:val="Normal"/>
        <w:spacing w:lineRule="auto" w:line="218"/>
        <w:ind w:right="-20" w:firstLine="240"/>
        <w:rPr/>
      </w:pPr>
      <w:r>
        <w:rPr>
          <w:szCs w:val="28"/>
        </w:rPr>
        <w:t>Пройдя предохранительный фильтр по каналам: корпуса, проставки и</w:t>
      </w:r>
      <w:r>
        <w:rPr>
          <w:i/>
          <w:iCs/>
          <w:szCs w:val="28"/>
        </w:rPr>
        <w:t xml:space="preserve"> </w:t>
      </w:r>
      <w:r>
        <w:rPr>
          <w:szCs w:val="28"/>
        </w:rPr>
        <w:t>корпуса</w:t>
      </w:r>
      <w:r>
        <w:rPr>
          <w:szCs w:val="28"/>
          <w:lang w:val="en-US" w:eastAsia="en-US"/>
        </w:rPr>
        <w:t>,—</w:t>
      </w:r>
      <w:r>
        <w:rPr>
          <w:szCs w:val="28"/>
        </w:rPr>
        <w:t xml:space="preserve"> топливо поступает в кольце</w:t>
        <w:softHyphen/>
        <w:t>вую камеру под конус иглы</w:t>
      </w:r>
      <w:r>
        <w:rPr>
          <w:i/>
          <w:iCs/>
          <w:szCs w:val="28"/>
          <w:lang w:val="en-US" w:eastAsia="en-US"/>
        </w:rPr>
        <w:t>.</w:t>
      </w:r>
      <w:r>
        <w:rPr>
          <w:szCs w:val="28"/>
        </w:rPr>
        <w:t xml:space="preserve"> Далее по кольцевому зазору между иглой и корпу</w:t>
        <w:softHyphen/>
        <w:t>сом топливо поступает к запорному кону</w:t>
        <w:softHyphen/>
        <w:t>су. Когда давление в камере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воздейству</w:t>
        <w:softHyphen/>
        <w:t>ющее на конус иглы, превысит сопротивле</w:t>
        <w:softHyphen/>
        <w:t>ние пружины</w:t>
      </w:r>
      <w:r>
        <w:rPr>
          <w:i/>
          <w:iCs/>
          <w:szCs w:val="28"/>
        </w:rPr>
        <w:t>,</w:t>
      </w:r>
      <w:r>
        <w:rPr>
          <w:szCs w:val="28"/>
        </w:rPr>
        <w:t xml:space="preserve"> игла приподнимется до упора ее торца в проставку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при этом топ</w:t>
        <w:softHyphen/>
        <w:t>ливо через отверстия корпуса распылителя впрыскивается в камеру сгорания цилинд</w:t>
        <w:softHyphen/>
        <w:t>ра. В момент окончания подачи топлива секцией ТНВД давление в кольцевой каме</w:t>
        <w:softHyphen/>
        <w:t>ре резко падает, пружина опускает иглу, и впрыскивание мгновенно прекраща</w:t>
        <w:softHyphen/>
        <w:t>ется.</w:t>
      </w:r>
    </w:p>
    <w:p>
      <w:pPr>
        <w:pStyle w:val="Normal"/>
        <w:spacing w:lineRule="auto" w:line="218"/>
        <w:ind w:firstLine="327"/>
        <w:rPr/>
      </w:pPr>
      <w:r>
        <w:rPr>
          <w:szCs w:val="28"/>
        </w:rPr>
        <w:t>Давление, при котором начинается впрыскивание топлива, устанавливают регулировочными шайбами</w:t>
      </w:r>
      <w:r>
        <w:rPr>
          <w:i/>
          <w:iCs/>
          <w:szCs w:val="28"/>
          <w:lang w:val="en-US" w:eastAsia="en-US"/>
        </w:rPr>
        <w:t>.</w:t>
      </w:r>
      <w:r>
        <w:rPr>
          <w:szCs w:val="28"/>
        </w:rPr>
        <w:t xml:space="preserve"> Допуска</w:t>
        <w:softHyphen/>
        <w:t>ется устанавливать не более трех регулировочных шайб. При увеличении толщины регулировочных шайб на</w:t>
      </w:r>
      <w:r>
        <w:rPr>
          <w:szCs w:val="28"/>
          <w:lang w:val="en-US" w:eastAsia="en-US"/>
        </w:rPr>
        <w:t xml:space="preserve"> 0,05</w:t>
      </w:r>
      <w:r>
        <w:rPr>
          <w:szCs w:val="28"/>
        </w:rPr>
        <w:t xml:space="preserve"> мм давление начала впрыскивания возрастает на 30…50 кПа.</w:t>
      </w:r>
    </w:p>
    <w:p>
      <w:pPr>
        <w:pStyle w:val="Normal"/>
        <w:ind w:firstLine="327"/>
        <w:rPr/>
      </w:pPr>
      <w:r>
        <w:rPr>
          <w:szCs w:val="28"/>
        </w:rPr>
        <w:t>Под действием высокого давления небольшая часть топлива просачивается между иглой и корпусом распылителя в полость пружины</w:t>
      </w:r>
      <w:r>
        <w:rPr>
          <w:i/>
          <w:iCs/>
          <w:szCs w:val="28"/>
          <w:lang w:val="en-US" w:eastAsia="en-US"/>
        </w:rPr>
        <w:t>.</w:t>
      </w:r>
      <w:r>
        <w:rPr>
          <w:szCs w:val="28"/>
        </w:rPr>
        <w:t xml:space="preserve"> Отсюда по каналу и сливному топливопроводу оно отводится в бак.</w:t>
      </w:r>
    </w:p>
    <w:p>
      <w:pPr>
        <w:pStyle w:val="Normal"/>
        <w:spacing w:lineRule="auto" w:line="218"/>
        <w:ind w:firstLine="327"/>
        <w:rPr/>
      </w:pPr>
      <w:r>
        <w:rPr>
          <w:b/>
          <w:i/>
          <w:szCs w:val="28"/>
        </w:rPr>
        <w:t>Всережимный регулятор час</w:t>
      </w:r>
      <w:r>
        <w:rPr>
          <w:b/>
          <w:i/>
          <w:szCs w:val="28"/>
          <w:lang w:val="en-US" w:eastAsia="en-US"/>
        </w:rPr>
        <w:t>т</w:t>
      </w:r>
      <w:r>
        <w:rPr>
          <w:b/>
          <w:i/>
          <w:szCs w:val="28"/>
        </w:rPr>
        <w:t>оты вращения</w:t>
      </w:r>
      <w:r>
        <w:rPr>
          <w:szCs w:val="28"/>
        </w:rPr>
        <w:t xml:space="preserve"> коленчатого вала двигателя размещен в развале корпуса топливного насоса высокого давления и приводится в действие от его кулачкового вала; предназначен для автоматического поддержания любого скоростного режима от минимального до максимального.</w:t>
      </w:r>
    </w:p>
    <w:p>
      <w:pPr>
        <w:pStyle w:val="Normal"/>
        <w:spacing w:lineRule="auto" w:line="218"/>
        <w:ind w:firstLine="327"/>
        <w:rPr/>
      </w:pPr>
      <w:r>
        <w:rPr>
          <w:szCs w:val="28"/>
        </w:rPr>
        <w:t>Работа регулятора основана на исполь</w:t>
        <w:softHyphen/>
        <w:t>зовании центробежных сил. Например, при возникновении дополнительного сопротив</w:t>
        <w:softHyphen/>
        <w:t>ления движению автомобиля (на подъеме) частота вращения коленчатого вала будет уменьшаться, а скорость автомобиля</w:t>
      </w:r>
      <w:r>
        <w:rPr>
          <w:szCs w:val="28"/>
          <w:lang w:val="en-US" w:eastAsia="en-US"/>
        </w:rPr>
        <w:t xml:space="preserve"> — </w:t>
      </w:r>
      <w:r>
        <w:rPr>
          <w:szCs w:val="28"/>
        </w:rPr>
        <w:t>падать. Чтобы поддержать их на заданном уровне, необходимо повысить крутящий момент двигателя. Это может быть достиг</w:t>
        <w:softHyphen/>
        <w:t>нуто увеличением количества топлива, впрыскиваемого в цилиндры двигателя. Всережимный регулятор воспринимает сни</w:t>
        <w:softHyphen/>
        <w:t>жение частоты вращения вала и автома</w:t>
        <w:softHyphen/>
        <w:t>тически увеличивает подачу топлива насо</w:t>
        <w:softHyphen/>
        <w:t>сом высокого давления, благодаря чему скорость автомобиля восстанавливается до заданного значения.</w:t>
      </w:r>
    </w:p>
    <w:p>
      <w:pPr>
        <w:pStyle w:val="Normal"/>
        <w:spacing w:lineRule="auto" w:line="218"/>
        <w:ind w:firstLine="280"/>
        <w:rPr>
          <w:szCs w:val="28"/>
        </w:rPr>
      </w:pPr>
      <w:r>
        <w:rPr>
          <w:szCs w:val="28"/>
        </w:rPr>
        <w:t>Аналогичным образом всережимный ре</w:t>
        <w:softHyphen/>
        <w:t>гулятор изменяет подачу топлива при уменьшении нагрузки на двигатель, только в этом случае управляющее воздействие регуля</w:t>
        <w:softHyphen/>
        <w:t>тора сводится к уменьшению количества впрыскиваемого топлива. В результате при снижении нагрузки на двигатель происхо</w:t>
        <w:softHyphen/>
        <w:t>дит уменьшение скорости движения и доведение ее до заданного уровня.</w:t>
      </w:r>
    </w:p>
    <w:p>
      <w:pPr>
        <w:pStyle w:val="Normal"/>
        <w:spacing w:lineRule="auto" w:line="218"/>
        <w:ind w:firstLine="327"/>
        <w:rPr/>
      </w:pPr>
      <w:r>
        <w:rPr>
          <w:szCs w:val="28"/>
        </w:rPr>
        <w:t xml:space="preserve">Частоту вращения коленчатого вала, поддерживаемую регулятором при полной мощности дизеля, называют </w:t>
      </w:r>
      <w:r>
        <w:rPr>
          <w:i/>
          <w:iCs/>
          <w:szCs w:val="28"/>
        </w:rPr>
        <w:t xml:space="preserve">номинальной. </w:t>
      </w:r>
      <w:r>
        <w:rPr>
          <w:szCs w:val="28"/>
        </w:rPr>
        <w:t>Ей соответствует положение рычага  управления регулятором при упоре в болт</w:t>
      </w:r>
      <w:r>
        <w:rPr>
          <w:szCs w:val="28"/>
          <w:lang w:val="en-US" w:eastAsia="en-US"/>
        </w:rPr>
        <w:t>.</w:t>
      </w:r>
      <w:r>
        <w:rPr>
          <w:szCs w:val="28"/>
        </w:rPr>
        <w:t xml:space="preserve"> Если при таком положении рычага снять нагрузку, дизель будет развивать максимальную частоту вращения холостого хода. Перемещая рычаг управ</w:t>
        <w:softHyphen/>
        <w:t>ления регулятором по часовой стрелке, можно добиться минимальной частоты вра</w:t>
        <w:softHyphen/>
        <w:t>щения холостого хода.</w:t>
      </w:r>
    </w:p>
    <w:p>
      <w:pPr>
        <w:pStyle w:val="Normal"/>
        <w:spacing w:lineRule="auto" w:line="218"/>
        <w:ind w:firstLine="280"/>
        <w:rPr>
          <w:szCs w:val="28"/>
        </w:rPr>
      </w:pPr>
      <w:r>
        <w:rPr>
          <w:szCs w:val="28"/>
        </w:rPr>
        <w:t>Ограничение максимальной частоты вращения коленчатого вала вызвано необ</w:t>
        <w:softHyphen/>
        <w:t>ходимостью предохранения двигателя от поломок из-за чрезмерных нагрузок, а ог</w:t>
        <w:softHyphen/>
        <w:t>раничение слишком малой частоты враще</w:t>
        <w:softHyphen/>
        <w:t>ния обусловлено ухудшением подачи топ</w:t>
        <w:softHyphen/>
        <w:t>лива и смесеобразования, которое мо</w:t>
        <w:softHyphen/>
        <w:t>жет вызвать внезапную остановку двига</w:t>
        <w:softHyphen/>
        <w:t>теля.</w:t>
      </w:r>
    </w:p>
    <w:p>
      <w:pPr>
        <w:pStyle w:val="Normal"/>
        <w:spacing w:lineRule="auto" w:line="218"/>
        <w:ind w:firstLine="280"/>
        <w:rPr/>
      </w:pPr>
      <w:r>
        <w:rPr>
          <w:szCs w:val="28"/>
        </w:rPr>
        <w:t>Устроен всережимный регулятор часто</w:t>
        <w:softHyphen/>
        <w:t>ты вращения следующим обра</w:t>
        <w:softHyphen/>
        <w:t>зом. В задней крышке регулятора распо</w:t>
        <w:softHyphen/>
        <w:t>ложена повышающая в</w:t>
      </w:r>
      <w:r>
        <w:rPr>
          <w:szCs w:val="28"/>
          <w:lang w:val="en-US" w:eastAsia="en-US"/>
        </w:rPr>
        <w:t xml:space="preserve"> 2,33</w:t>
      </w:r>
      <w:r>
        <w:rPr>
          <w:szCs w:val="28"/>
        </w:rPr>
        <w:t xml:space="preserve"> раза передача, состоящая из ведущей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промежуточной</w:t>
      </w:r>
      <w:r>
        <w:rPr>
          <w:i/>
          <w:iCs/>
          <w:szCs w:val="28"/>
          <w:lang w:val="en-US" w:eastAsia="en-US"/>
        </w:rPr>
        <w:t xml:space="preserve"> </w:t>
      </w:r>
      <w:r>
        <w:rPr>
          <w:szCs w:val="28"/>
        </w:rPr>
        <w:t>и ведомой шестерен. Ведущая шестерня установлена на кулачковом вале ТНВД, вращение на нее передается от вала через демпфер, включающий в себя резиновые сухари</w:t>
      </w:r>
      <w:r>
        <w:rPr>
          <w:i/>
          <w:iCs/>
          <w:szCs w:val="28"/>
          <w:lang w:val="en-US" w:eastAsia="en-US"/>
        </w:rPr>
        <w:t>.</w:t>
      </w:r>
      <w:r>
        <w:rPr>
          <w:szCs w:val="28"/>
        </w:rPr>
        <w:t xml:space="preserve"> Сухари служат упругим звеном, которое сглаживает высокочастотные ко</w:t>
        <w:softHyphen/>
        <w:t>лебания кулачкового вала и таким обра</w:t>
        <w:softHyphen/>
        <w:t>зом позволяет грузам регулятора вращать</w:t>
        <w:softHyphen/>
        <w:t>ся равномерно.</w:t>
      </w:r>
    </w:p>
    <w:p>
      <w:pPr>
        <w:pStyle w:val="Normal"/>
        <w:spacing w:lineRule="auto" w:line="218"/>
        <w:ind w:firstLine="280"/>
        <w:rPr/>
      </w:pPr>
      <w:r>
        <w:rPr>
          <w:szCs w:val="28"/>
        </w:rPr>
        <w:t>Ведомая шестерня выполнена как одно целое с державкой грузов, вращающей</w:t>
        <w:softHyphen/>
        <w:t>ся на подшипниках</w:t>
      </w:r>
      <w:r>
        <w:rPr>
          <w:i/>
          <w:iCs/>
          <w:szCs w:val="28"/>
          <w:lang w:val="en-US" w:eastAsia="en-US"/>
        </w:rPr>
        <w:t>.</w:t>
      </w:r>
      <w:r>
        <w:rPr>
          <w:szCs w:val="28"/>
        </w:rPr>
        <w:t xml:space="preserve"> Применение повышающей передачи улучшает работу регулятора при малой частоте вращения коленчатого вала.</w:t>
      </w:r>
    </w:p>
    <w:p>
      <w:pPr>
        <w:pStyle w:val="Normal"/>
        <w:spacing w:lineRule="auto" w:line="218"/>
        <w:ind w:firstLine="280"/>
        <w:rPr/>
      </w:pPr>
      <w:r>
        <w:rPr>
          <w:szCs w:val="28"/>
        </w:rPr>
        <w:t>В державку грузов запрессованы две оси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на которые шарнирно установлены грузы</w:t>
      </w:r>
      <w:r>
        <w:rPr>
          <w:i/>
          <w:iCs/>
          <w:szCs w:val="28"/>
          <w:lang w:val="en-US" w:eastAsia="en-US"/>
        </w:rPr>
        <w:t>.</w:t>
      </w:r>
      <w:r>
        <w:rPr>
          <w:szCs w:val="28"/>
        </w:rPr>
        <w:t xml:space="preserve"> В осевое сверление державки входит своим сферическим кольцом муфта грузов. С другой стороны муфты имеет</w:t>
        <w:softHyphen/>
        <w:t>ся осевое отверстие, в которое цилиндриче</w:t>
        <w:softHyphen/>
        <w:t>ской частью входит упорная пята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в свою очередь шарнирно соединенная паль</w:t>
        <w:softHyphen/>
        <w:t xml:space="preserve">цем с рычагом рейки. Пальцем </w:t>
      </w:r>
      <w:r>
        <w:rPr>
          <w:i/>
          <w:iCs/>
          <w:szCs w:val="28"/>
          <w:lang w:val="en-US" w:eastAsia="en-US"/>
        </w:rPr>
        <w:t xml:space="preserve"> </w:t>
      </w:r>
      <w:r>
        <w:rPr>
          <w:szCs w:val="28"/>
        </w:rPr>
        <w:t>рычаг рейки связан с рычагом муфты и штифтом с рейкой</w:t>
      </w:r>
      <w:r>
        <w:rPr>
          <w:i/>
          <w:iCs/>
          <w:szCs w:val="28"/>
          <w:lang w:val="en-US" w:eastAsia="en-US"/>
        </w:rPr>
        <w:t>.</w:t>
      </w:r>
      <w:r>
        <w:rPr>
          <w:szCs w:val="28"/>
        </w:rPr>
        <w:t xml:space="preserve"> Штифтом рычаг также связан с рычагом останова.</w:t>
      </w:r>
    </w:p>
    <w:p>
      <w:pPr>
        <w:pStyle w:val="Normal"/>
        <w:spacing w:lineRule="auto" w:line="218"/>
        <w:ind w:firstLine="280"/>
        <w:rPr/>
      </w:pPr>
      <w:r>
        <w:rPr>
          <w:szCs w:val="28"/>
        </w:rPr>
        <w:t>Рычаг регулятора шарнирно закреп</w:t>
        <w:softHyphen/>
        <w:t>лен на оси</w:t>
      </w:r>
      <w:r>
        <w:rPr>
          <w:i/>
          <w:iCs/>
          <w:szCs w:val="28"/>
          <w:lang w:val="en-US" w:eastAsia="en-US"/>
        </w:rPr>
        <w:t>.</w:t>
      </w:r>
      <w:r>
        <w:rPr>
          <w:szCs w:val="28"/>
        </w:rPr>
        <w:t xml:space="preserve"> Главная пружина регуля</w:t>
        <w:softHyphen/>
        <w:t>тора соединяет рычаг с внутренним ры</w:t>
        <w:softHyphen/>
        <w:t>чагом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на котором установлен валик</w:t>
      </w:r>
      <w:r>
        <w:rPr>
          <w:i/>
          <w:iCs/>
          <w:szCs w:val="28"/>
          <w:lang w:val="en-US" w:eastAsia="en-US"/>
        </w:rPr>
        <w:t xml:space="preserve">, </w:t>
      </w:r>
      <w:r>
        <w:rPr>
          <w:szCs w:val="28"/>
        </w:rPr>
        <w:t>заканчивающийся наружным рычагом управления регулятором. Поворот рычага в сторону уменьшения натяжения пружины ограничен головкой регулировоч</w:t>
        <w:softHyphen/>
        <w:t>ного болта номинальной подачи топлива.</w:t>
      </w:r>
    </w:p>
    <w:p>
      <w:pPr>
        <w:pStyle w:val="Normal"/>
        <w:spacing w:lineRule="auto" w:line="218"/>
        <w:ind w:firstLine="280"/>
        <w:rPr/>
      </w:pPr>
      <w:r>
        <w:rPr>
          <w:szCs w:val="28"/>
        </w:rPr>
        <w:t>На оси рычага также шарнирно установлен рычаг стартовой пружины, которая соединяет рычаг с равноплечим рычагом реек. При работе двигателя грузы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качающиеся на осях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под дей</w:t>
        <w:softHyphen/>
        <w:t>ствием центробежных сил расходятся и своими внутренними рычагами через упор</w:t>
        <w:softHyphen/>
        <w:t>ный подшипник перемещают муфту</w:t>
      </w:r>
      <w:r>
        <w:rPr>
          <w:i/>
          <w:iCs/>
          <w:szCs w:val="28"/>
          <w:lang w:val="en-US" w:eastAsia="en-US"/>
        </w:rPr>
        <w:t xml:space="preserve">. </w:t>
      </w:r>
      <w:r>
        <w:rPr>
          <w:szCs w:val="28"/>
        </w:rPr>
        <w:t>Это перемещение через пяту и рычаг</w:t>
      </w:r>
      <w:r>
        <w:rPr>
          <w:i/>
          <w:iCs/>
          <w:szCs w:val="28"/>
          <w:lang w:val="en-US" w:eastAsia="en-US"/>
        </w:rPr>
        <w:t xml:space="preserve"> </w:t>
      </w:r>
      <w:r>
        <w:rPr>
          <w:szCs w:val="28"/>
        </w:rPr>
        <w:t>передается рейке топливного насоса.</w:t>
      </w:r>
    </w:p>
    <w:p>
      <w:pPr>
        <w:pStyle w:val="Normal"/>
        <w:spacing w:lineRule="auto" w:line="218"/>
        <w:ind w:firstLine="280"/>
        <w:rPr/>
      </w:pPr>
      <w:r>
        <w:rPr>
          <w:szCs w:val="28"/>
        </w:rPr>
        <w:t>Между рычагом муфты и рычагом</w:t>
      </w:r>
      <w:r>
        <w:rPr>
          <w:i/>
          <w:iCs/>
          <w:szCs w:val="28"/>
        </w:rPr>
        <w:t xml:space="preserve"> </w:t>
      </w:r>
      <w:r>
        <w:rPr>
          <w:szCs w:val="28"/>
        </w:rPr>
        <w:t>рейки расположен обратный корректор, ко</w:t>
        <w:softHyphen/>
        <w:t>торый уменьшает подачу топлива при сни</w:t>
        <w:softHyphen/>
        <w:t>жении частоты вращения коленчатого вала в диапазоне низких частот вращения, снижая, таким образом, дымность отработавших газов. Он состоит из штока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который зафиксирован на рычаге рейки. С рычагом муфты шток соединен корончатой гайкой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которая фиксирует</w:t>
        <w:softHyphen/>
        <w:t>ся относительно штока шплинтом после регулирования хода обратного корректор. Ход обратного корректора определяется зазором между рычагом рейки и рычагом муфты. Гайка служит для регулирова</w:t>
        <w:softHyphen/>
        <w:t>ния предварительного сжатия пружины</w:t>
      </w:r>
      <w:r>
        <w:rPr>
          <w:i/>
          <w:iCs/>
          <w:szCs w:val="28"/>
          <w:lang w:val="en-US" w:eastAsia="en-US"/>
        </w:rPr>
        <w:t xml:space="preserve">. </w:t>
      </w:r>
      <w:r>
        <w:rPr>
          <w:szCs w:val="28"/>
        </w:rPr>
        <w:t>Она перемещается на штоке при его вращении.</w:t>
      </w:r>
    </w:p>
    <w:p>
      <w:pPr>
        <w:pStyle w:val="Normal"/>
        <w:ind w:firstLine="327"/>
        <w:rPr/>
      </w:pPr>
      <w:r>
        <w:rPr>
          <w:szCs w:val="28"/>
        </w:rPr>
        <w:t>Прямой корректор установлен на рычаге регулятора и предназначен для увеличения подачи топлива при снижении частоты вращения коленчатого вала в диапазоне средних частот вращения и, следовательно, для обеспечения необходимого запаса крутящего момента на внешней скоростной характеристике двигателя. Прямой корректор состоит из корпуса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в который установлены пружина и шток</w:t>
      </w:r>
      <w:r>
        <w:rPr>
          <w:szCs w:val="28"/>
          <w:lang w:val="en-US" w:eastAsia="en-US"/>
        </w:rPr>
        <w:t>.</w:t>
      </w:r>
      <w:r>
        <w:rPr>
          <w:szCs w:val="28"/>
        </w:rPr>
        <w:t xml:space="preserve"> Шток на корпусе фиксируется корончатой гайкой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застопоренной шплинтом. Собранный в та</w:t>
        <w:softHyphen/>
        <w:t>ком виде корректор вворачивается в рычаг регулятора и стопорится от выворачивания гайкой</w:t>
      </w:r>
      <w:r>
        <w:rPr>
          <w:i/>
          <w:iCs/>
          <w:szCs w:val="28"/>
          <w:lang w:val="en-US" w:eastAsia="en-US"/>
        </w:rPr>
        <w:t>.</w:t>
      </w:r>
      <w:r>
        <w:rPr>
          <w:szCs w:val="28"/>
        </w:rPr>
        <w:t xml:space="preserve"> На различных режимах работы двигателя регулятор действует следующие образом.</w:t>
      </w:r>
    </w:p>
    <w:p>
      <w:pPr>
        <w:pStyle w:val="Normal"/>
        <w:spacing w:lineRule="auto" w:line="259"/>
        <w:ind w:firstLine="327"/>
        <w:rPr/>
      </w:pPr>
      <w:r>
        <w:rPr>
          <w:szCs w:val="28"/>
        </w:rPr>
        <w:t xml:space="preserve">При </w:t>
      </w:r>
      <w:r>
        <w:rPr>
          <w:i/>
          <w:iCs/>
          <w:szCs w:val="28"/>
        </w:rPr>
        <w:t>пуске двигателя</w:t>
      </w:r>
      <w:r>
        <w:rPr>
          <w:szCs w:val="28"/>
        </w:rPr>
        <w:t xml:space="preserve"> рычаг останова</w:t>
      </w:r>
      <w:r>
        <w:rPr>
          <w:i/>
          <w:iCs/>
          <w:szCs w:val="28"/>
          <w:lang w:val="en-US" w:eastAsia="en-US"/>
        </w:rPr>
        <w:t xml:space="preserve"> </w:t>
      </w:r>
      <w:r>
        <w:rPr>
          <w:szCs w:val="28"/>
        </w:rPr>
        <w:t>должен быть в свободном положении, тог</w:t>
        <w:softHyphen/>
        <w:t>да он под действием пружины повернется до упора в болт пусковой подачи топлива. При этом грузы регулято</w:t>
        <w:softHyphen/>
        <w:t>ра находятся в сведенном состоянии. При нажатии на рычаг управления регулятором поворачивается рычаг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пружины и выступом за штифт поворачивает рычаг стартовой пружины</w:t>
      </w:r>
      <w:r>
        <w:rPr>
          <w:i/>
          <w:iCs/>
          <w:szCs w:val="28"/>
          <w:lang w:val="en-US" w:eastAsia="en-US"/>
        </w:rPr>
        <w:t>,</w:t>
      </w:r>
      <w:r>
        <w:rPr>
          <w:szCs w:val="28"/>
        </w:rPr>
        <w:t xml:space="preserve"> которая деформируется и перемещает промежуточный рычаг реек, а вместе с ним рейки и рычаг муфты в положение пусковой подачи. При этом рычаг муфты грузов ходит от рычага регулятора, который упирается в винт номинальной подачи между ними образуется зазор, равный ходу муфты на старт.</w:t>
      </w:r>
    </w:p>
    <w:p>
      <w:pPr>
        <w:pStyle w:val="Normal"/>
        <w:spacing w:lineRule="auto" w:line="259"/>
        <w:ind w:firstLine="280"/>
        <w:rPr>
          <w:szCs w:val="28"/>
        </w:rPr>
      </w:pPr>
      <w:r>
        <w:rPr>
          <w:szCs w:val="28"/>
        </w:rPr>
        <w:t>В момент пуска, при увеличении частоты вращения вала ТНВД, центробежная сила грузов, преодолевая усилие стартовой пружины, перемещает муфту, рычаг и рей</w:t>
        <w:softHyphen/>
        <w:t>ки в сторону уменьшения подачи топлива до упора в рычаг регулятора, который прижат его главной пружиной к винту но</w:t>
        <w:softHyphen/>
        <w:t>минальной подачи, поэтому дальнейшее пе</w:t>
        <w:softHyphen/>
        <w:t>ремещение рычага муфты прекращается пусковая подача полностью отключается.</w:t>
      </w:r>
    </w:p>
    <w:p>
      <w:pPr>
        <w:pStyle w:val="Normal"/>
        <w:spacing w:lineRule="auto" w:line="259"/>
        <w:ind w:firstLine="280"/>
        <w:rPr/>
      </w:pPr>
      <w:r>
        <w:rPr>
          <w:szCs w:val="28"/>
        </w:rPr>
        <w:t>Конструкция пускового устройства поз</w:t>
        <w:softHyphen/>
        <w:t>воляет включать пусковую подачу топлива на остановленном двигателе при нажатии на педаль управления подачей топлива (рычаг управления). На работающем дви</w:t>
        <w:softHyphen/>
        <w:t>гателе включение пусковой подачи практи</w:t>
        <w:softHyphen/>
        <w:t>чески невозможно, так как для этого необ</w:t>
        <w:softHyphen/>
        <w:t>ходимо при полностью нажатой педали уменьшить частоту вращения коленчатого вала двигателя до</w:t>
      </w:r>
      <w:r>
        <w:rPr>
          <w:szCs w:val="28"/>
          <w:lang w:val="en-US" w:eastAsia="en-US"/>
        </w:rPr>
        <w:t xml:space="preserve"> 600...700</w:t>
      </w:r>
      <w:r>
        <w:rPr>
          <w:szCs w:val="28"/>
        </w:rPr>
        <w:t xml:space="preserve"> об/мин, что в реальных условиях эксплуатации автомобиля недостижимо.</w:t>
      </w:r>
    </w:p>
    <w:p>
      <w:pPr>
        <w:pStyle w:val="Normal"/>
        <w:spacing w:lineRule="auto" w:line="259"/>
        <w:ind w:firstLine="327"/>
        <w:rPr>
          <w:szCs w:val="28"/>
        </w:rPr>
      </w:pPr>
      <w:r>
        <w:rPr>
          <w:szCs w:val="28"/>
        </w:rPr>
        <w:t>После отключения пусковой подачи топлива центробежная сила грузов будет расти с увеличением частоты вращения коленчатого вала, но рейки регулятора пере</w:t>
        <w:softHyphen/>
        <w:t>решаться не будут, так как предварительное натяжение его главной пружины очень велико.</w:t>
      </w:r>
    </w:p>
    <w:p>
      <w:pPr>
        <w:pStyle w:val="Normal"/>
        <w:ind w:firstLine="327"/>
        <w:rPr/>
      </w:pPr>
      <w:r>
        <w:rPr>
          <w:szCs w:val="28"/>
        </w:rPr>
        <w:t xml:space="preserve">При работе двигателя на </w:t>
      </w:r>
      <w:r>
        <w:rPr>
          <w:i/>
          <w:iCs/>
          <w:szCs w:val="28"/>
        </w:rPr>
        <w:t>холостом ходу,</w:t>
      </w:r>
      <w:r>
        <w:rPr>
          <w:szCs w:val="28"/>
        </w:rPr>
        <w:t xml:space="preserve"> если он не загружен, а рычаг управления регулятором прижат к болту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коленчатый вал набирает частоту вращения вплоть до максимальной. При этом происходит следующее. По достиже</w:t>
        <w:softHyphen/>
        <w:t>нии двигателем частоты вращения</w:t>
      </w:r>
      <w:r>
        <w:rPr>
          <w:szCs w:val="28"/>
          <w:lang w:val="en-US" w:eastAsia="en-US"/>
        </w:rPr>
        <w:t xml:space="preserve"> 1200 </w:t>
      </w:r>
      <w:r>
        <w:rPr>
          <w:szCs w:val="28"/>
        </w:rPr>
        <w:t>об/мин в работу вступает обратный кор</w:t>
        <w:softHyphen/>
        <w:t>ректор. Центробежная сила грузов преодо</w:t>
        <w:softHyphen/>
        <w:t>левает усилие пружины обратного коррек</w:t>
        <w:softHyphen/>
        <w:t>тора, которая отрегулирована с предвари</w:t>
        <w:softHyphen/>
        <w:t>тельным сжатием, а рычаг рейки поворачи</w:t>
        <w:softHyphen/>
        <w:t>вается вокруг пальца</w:t>
      </w:r>
      <w:r>
        <w:rPr>
          <w:szCs w:val="28"/>
          <w:lang w:val="en-US" w:eastAsia="en-US"/>
        </w:rPr>
        <w:t xml:space="preserve">. </w:t>
      </w:r>
      <w:r>
        <w:rPr>
          <w:szCs w:val="28"/>
        </w:rPr>
        <w:t>Один конец рычага рейки будет сжимать пружину корректора, а другой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двигать рейку на увеличение подачи. При частоте вращения</w:t>
      </w:r>
      <w:r>
        <w:rPr>
          <w:szCs w:val="28"/>
          <w:lang w:val="en-US" w:eastAsia="en-US"/>
        </w:rPr>
        <w:t xml:space="preserve"> 1700</w:t>
      </w:r>
      <w:r>
        <w:rPr>
          <w:szCs w:val="28"/>
        </w:rPr>
        <w:t xml:space="preserve"> об/мин зазор между ры</w:t>
        <w:softHyphen/>
        <w:t>чагом рейки и рычагом муфты грузов исчезнет и оба рычага будут действовать как одно целое.</w:t>
      </w:r>
    </w:p>
    <w:p>
      <w:pPr>
        <w:pStyle w:val="Normal"/>
        <w:spacing w:lineRule="auto" w:line="259"/>
        <w:ind w:firstLine="327"/>
        <w:rPr/>
      </w:pPr>
      <w:r>
        <w:rPr>
          <w:szCs w:val="28"/>
        </w:rPr>
        <w:t>Когда частота вращения коленчатого вала достигает</w:t>
      </w:r>
      <w:r>
        <w:rPr>
          <w:szCs w:val="28"/>
          <w:lang w:val="en-US" w:eastAsia="en-US"/>
        </w:rPr>
        <w:t xml:space="preserve"> 1800</w:t>
      </w:r>
      <w:r>
        <w:rPr>
          <w:szCs w:val="28"/>
        </w:rPr>
        <w:t xml:space="preserve"> об/мин, в работу всту</w:t>
        <w:softHyphen/>
        <w:t>пает прямой корректор. Центробежная си</w:t>
        <w:softHyphen/>
        <w:t>ла грузов становится такой, что преодоле</w:t>
        <w:softHyphen/>
        <w:t>вает усилие, которое создано пружиной прямого корректора, устанавливаемой с предварительным сжатием. Зазор, сущест</w:t>
        <w:softHyphen/>
        <w:t>вующий между рычагом муфты грузов и рычагом регулятора, начинает уменьшаться, а рычаг рейки будет двигать ее в сторону уменьшения подачи. Когда частота вращения коленчатого вала двигателя станет равной</w:t>
      </w:r>
      <w:r>
        <w:rPr>
          <w:szCs w:val="28"/>
          <w:lang w:val="en-US" w:eastAsia="en-US"/>
        </w:rPr>
        <w:t xml:space="preserve"> 2200</w:t>
      </w:r>
      <w:r>
        <w:rPr>
          <w:szCs w:val="28"/>
        </w:rPr>
        <w:t xml:space="preserve"> об/мин, зазор исчезнет, и рычаги начинают действовать как одно целое. При этом рейки займут положение, соответствующее номинальной подаче топлива.</w:t>
      </w:r>
    </w:p>
    <w:p>
      <w:pPr>
        <w:pStyle w:val="Normal"/>
        <w:spacing w:lineRule="auto" w:line="259"/>
        <w:ind w:firstLine="327"/>
        <w:rPr>
          <w:szCs w:val="28"/>
        </w:rPr>
      </w:pPr>
      <w:r>
        <w:rPr>
          <w:szCs w:val="28"/>
        </w:rPr>
        <w:t>В этом положении рейки будут находиться до тех пор, пока центробежная сила грузов не сможет преодолеть усилие, создаваемое главной пружиной регулятора. Затем центробежная сила грузов через ры</w:t>
        <w:softHyphen/>
        <w:t>чаг рейки и рычаг муфты поворачивает ры</w:t>
        <w:softHyphen/>
        <w:t>чаг регулятора и растягивает главную пру</w:t>
        <w:softHyphen/>
        <w:t>жину до тех пор, пока рейки не займут по</w:t>
        <w:softHyphen/>
        <w:t>ложения, которое соответствует макси</w:t>
        <w:softHyphen/>
        <w:t>мальной частоте вращения холостого хода. При дальнейшем увеличении частоты вра</w:t>
        <w:softHyphen/>
        <w:t>щения грузы разовьют такую центробеж</w:t>
        <w:softHyphen/>
        <w:t>ную силу, что рычаги установят рейки в положение выключенной подачи.</w:t>
      </w:r>
    </w:p>
    <w:p>
      <w:pPr>
        <w:pStyle w:val="Normal"/>
        <w:spacing w:lineRule="auto" w:line="259"/>
        <w:ind w:firstLine="280"/>
        <w:rPr/>
      </w:pPr>
      <w:r>
        <w:rPr>
          <w:szCs w:val="28"/>
        </w:rPr>
        <w:t>По мере увеличения нагрузки от холос</w:t>
        <w:softHyphen/>
        <w:t xml:space="preserve">того хода до </w:t>
      </w:r>
      <w:r>
        <w:rPr>
          <w:i/>
          <w:iCs/>
          <w:szCs w:val="28"/>
        </w:rPr>
        <w:t>номинальной</w:t>
      </w:r>
      <w:r>
        <w:rPr>
          <w:szCs w:val="28"/>
        </w:rPr>
        <w:t xml:space="preserve"> (полной) часто</w:t>
        <w:softHyphen/>
        <w:t>та вращения коленчатого вала и вала на</w:t>
        <w:softHyphen/>
        <w:t>соса уменьшается. Главная пружина пере</w:t>
        <w:softHyphen/>
        <w:t>мещает рычаги, а с ними и рейку насоса в сторону увеличения подачи топлива. В этом положении устанавливается подвиж</w:t>
        <w:softHyphen/>
        <w:t>ное равновесие центробежной силы грузов и силы главной пружины регулятора.</w:t>
      </w:r>
    </w:p>
    <w:p>
      <w:pPr>
        <w:pStyle w:val="Normal"/>
        <w:spacing w:lineRule="auto" w:line="259"/>
        <w:ind w:firstLine="280"/>
        <w:rPr>
          <w:szCs w:val="28"/>
        </w:rPr>
      </w:pPr>
      <w:r>
        <w:rPr>
          <w:szCs w:val="28"/>
        </w:rPr>
        <w:t>Автоматическое поддержание заданной частоты вращения коленчатого вала, а, сле</w:t>
        <w:softHyphen/>
        <w:t>довательно, и скорости автомобиля при возрастании нагрузки без переключения передач возможно до тех пор, пока рычаг регулятора не упрется в болт регулирова</w:t>
        <w:softHyphen/>
        <w:t>ния номинальной подачи. Если после этого нагрузка продолжает возрастать, то часто</w:t>
        <w:softHyphen/>
        <w:t>та вращения коленчатого вала будет сни</w:t>
        <w:softHyphen/>
        <w:t>жаться. Дальнейшее движение автомоби</w:t>
        <w:softHyphen/>
        <w:t>ля при возрастании нагрузки может быть осуществлено лишь включением понижаю</w:t>
        <w:softHyphen/>
        <w:t>щей передачи в коробке передач.</w:t>
      </w:r>
    </w:p>
    <w:p>
      <w:pPr>
        <w:pStyle w:val="Normal"/>
        <w:spacing w:lineRule="auto" w:line="259"/>
        <w:ind w:firstLine="280"/>
        <w:rPr/>
      </w:pPr>
      <w:r>
        <w:rPr>
          <w:b/>
          <w:i/>
          <w:szCs w:val="28"/>
        </w:rPr>
        <w:t>Привод управления подачей топлива</w:t>
      </w:r>
      <w:r>
        <w:rPr>
          <w:szCs w:val="28"/>
        </w:rPr>
        <w:t xml:space="preserve"> состоит из педали, тяг, рычагов и поперечных валиков. Преду</w:t>
        <w:softHyphen/>
        <w:t>смотрен также ручной привод подачи топ</w:t>
        <w:softHyphen/>
        <w:t>лива и остановки двигателя. Педаль уп</w:t>
        <w:softHyphen/>
        <w:t>равления подачей топлива связана с рыча</w:t>
        <w:softHyphen/>
        <w:t>гом управления регулятором частоты вращения. Рукоятки ручного привода смон</w:t>
        <w:softHyphen/>
        <w:t>тированы на уплотнителе рычага коробки передач: левая (для включения постоян</w:t>
        <w:softHyphen/>
        <w:t>ной подачи топлива) связана гибким тро</w:t>
        <w:softHyphen/>
        <w:t>сом в защитной оболочке с рычагом управ</w:t>
        <w:softHyphen/>
        <w:t>ления регулятором частоты вращения, пра</w:t>
        <w:softHyphen/>
        <w:t>вая (для остановки двигателя)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тросом с рычагом останова, который находится на крышке регулятора частоты вращения.</w:t>
      </w:r>
    </w:p>
    <w:p>
      <w:pPr>
        <w:pStyle w:val="Normal"/>
        <w:spacing w:lineRule="auto" w:line="259"/>
        <w:ind w:firstLine="327"/>
        <w:rPr/>
      </w:pPr>
      <w:r>
        <w:rPr>
          <w:szCs w:val="28"/>
        </w:rPr>
        <w:t>В топливной системе применяют топливопроводы низкого (до</w:t>
      </w:r>
      <w:r>
        <w:rPr>
          <w:szCs w:val="28"/>
          <w:lang w:val="en-US" w:eastAsia="en-US"/>
        </w:rPr>
        <w:t xml:space="preserve"> 2</w:t>
      </w:r>
      <w:r>
        <w:rPr>
          <w:szCs w:val="28"/>
        </w:rPr>
        <w:t xml:space="preserve"> МПа) и высокого (до</w:t>
      </w:r>
      <w:r>
        <w:rPr>
          <w:szCs w:val="28"/>
          <w:lang w:val="en-US" w:eastAsia="en-US"/>
        </w:rPr>
        <w:t xml:space="preserve"> 20</w:t>
      </w:r>
      <w:r>
        <w:rPr>
          <w:szCs w:val="28"/>
        </w:rPr>
        <w:t xml:space="preserve"> МПа) давлений. Первые предназначены для подвода топлива из ба</w:t>
        <w:softHyphen/>
        <w:t>ка через соответствующие фильтры к насо</w:t>
        <w:softHyphen/>
        <w:t>су низкого давления, насосу высокого дав</w:t>
        <w:softHyphen/>
        <w:t>ления и отвода излишков топлива в бак. Изготовляют их из стальных и пластмассовых трубок и присоединяют полыми бол</w:t>
        <w:softHyphen/>
        <w:t>тами через специальные наконечники; кон</w:t>
        <w:softHyphen/>
        <w:t>тактные поверхности наконечников уплот</w:t>
        <w:softHyphen/>
        <w:t>няют с обеих сторон медными шайбами.</w:t>
      </w:r>
    </w:p>
    <w:p>
      <w:pPr>
        <w:pStyle w:val="Normal"/>
        <w:spacing w:lineRule="auto" w:line="259"/>
        <w:ind w:firstLine="260"/>
        <w:rPr/>
      </w:pPr>
      <w:r>
        <w:rPr>
          <w:szCs w:val="28"/>
        </w:rPr>
        <w:t>Топливопроводы высокого давления соединяют форсунки и насос высокого дав</w:t>
        <w:softHyphen/>
        <w:t>ления; изготовлены из стальных трубок с внешним диаметром</w:t>
      </w:r>
      <w:r>
        <w:rPr>
          <w:szCs w:val="28"/>
          <w:lang w:val="en-US" w:eastAsia="en-US"/>
        </w:rPr>
        <w:t xml:space="preserve"> 7</w:t>
      </w:r>
      <w:r>
        <w:rPr>
          <w:szCs w:val="28"/>
        </w:rPr>
        <w:t xml:space="preserve"> мм и внутренним</w:t>
      </w:r>
      <w:r>
        <w:rPr>
          <w:szCs w:val="28"/>
          <w:lang w:val="en-US" w:eastAsia="en-US"/>
        </w:rPr>
        <w:t xml:space="preserve"> — 2</w:t>
      </w:r>
      <w:r>
        <w:rPr>
          <w:szCs w:val="28"/>
        </w:rPr>
        <w:t xml:space="preserve"> мм. Внутренние поверхности очищены от окалины. Трубопроводы имеют разную дли</w:t>
        <w:softHyphen/>
        <w:t>ну: три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по</w:t>
      </w:r>
      <w:r>
        <w:rPr>
          <w:szCs w:val="28"/>
          <w:lang w:val="en-US" w:eastAsia="en-US"/>
        </w:rPr>
        <w:t xml:space="preserve"> 485</w:t>
      </w:r>
      <w:r>
        <w:rPr>
          <w:szCs w:val="28"/>
        </w:rPr>
        <w:t xml:space="preserve"> мм, другие три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по</w:t>
      </w:r>
      <w:r>
        <w:rPr>
          <w:szCs w:val="28"/>
          <w:lang w:val="en-US" w:eastAsia="en-US"/>
        </w:rPr>
        <w:t xml:space="preserve"> 516 </w:t>
      </w:r>
      <w:r>
        <w:rPr>
          <w:szCs w:val="28"/>
        </w:rPr>
        <w:t>мм, два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по</w:t>
      </w:r>
      <w:r>
        <w:rPr>
          <w:szCs w:val="28"/>
          <w:lang w:val="en-US" w:eastAsia="en-US"/>
        </w:rPr>
        <w:t xml:space="preserve"> 618</w:t>
      </w:r>
      <w:r>
        <w:rPr>
          <w:szCs w:val="28"/>
        </w:rPr>
        <w:t xml:space="preserve"> мм. Их концы, изготов</w:t>
        <w:softHyphen/>
        <w:t>ленные высадкой в форме конуса, привер</w:t>
        <w:softHyphen/>
        <w:t>нуты накидными гайками с шайбами к ко</w:t>
        <w:softHyphen/>
        <w:t>нусным гнездам штуцеров секции топлив</w:t>
        <w:softHyphen/>
        <w:t>ного насоса и форсунок. Во избежание по</w:t>
        <w:softHyphen/>
        <w:t>ломок от вибрации топливопроводы при</w:t>
        <w:softHyphen/>
        <w:t>креплены к несущим частям специальными скобами.</w:t>
      </w:r>
    </w:p>
    <w:p>
      <w:pPr>
        <w:pStyle w:val="Normal"/>
        <w:tabs>
          <w:tab w:val="clear" w:pos="708"/>
          <w:tab w:val="left" w:pos="9498" w:leader="none"/>
        </w:tabs>
        <w:spacing w:lineRule="auto" w:line="259"/>
        <w:ind w:right="-20" w:firstLine="280"/>
        <w:rPr>
          <w:szCs w:val="28"/>
        </w:rPr>
      </w:pPr>
      <w:r>
        <w:rPr>
          <w:szCs w:val="28"/>
        </w:rPr>
      </w:r>
    </w:p>
    <w:p>
      <w:pPr>
        <w:pStyle w:val="Normal"/>
        <w:ind w:right="-2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.</w:t>
      </w:r>
    </w:p>
    <w:p>
      <w:pPr>
        <w:pStyle w:val="Normal"/>
        <w:ind w:firstLine="327"/>
        <w:rPr/>
      </w:pPr>
      <w:r>
        <w:rPr/>
        <w:t>Прохождение второй учебной практики и написание отчёта помогло мне сформировать общее представление о производственной деятельности и структуре автотранспортных предприятий, а также обобщить и практически закрепить знания по устройству и принципам работы агрегатов и узлов автомобильного подвижного состава.</w:t>
      </w:r>
    </w:p>
    <w:p>
      <w:pPr>
        <w:pStyle w:val="Normal"/>
        <w:ind w:firstLine="327"/>
        <w:rPr/>
      </w:pPr>
      <w:r>
        <w:rPr/>
        <w:t>Во время прохождения практики я:</w:t>
      </w:r>
    </w:p>
    <w:p>
      <w:pPr>
        <w:pStyle w:val="Normal"/>
        <w:numPr>
          <w:ilvl w:val="0"/>
          <w:numId w:val="1"/>
        </w:numPr>
        <w:rPr/>
      </w:pPr>
      <w:r>
        <w:rPr/>
        <w:t>Ознакомился со структурой управления предприятием;</w:t>
      </w:r>
    </w:p>
    <w:p>
      <w:pPr>
        <w:pStyle w:val="Normal"/>
        <w:numPr>
          <w:ilvl w:val="0"/>
          <w:numId w:val="1"/>
        </w:numPr>
        <w:rPr/>
      </w:pPr>
      <w:r>
        <w:rPr/>
        <w:t>Узнал технические характеристики подвижного состава, эксплуатируемого в АТП;</w:t>
      </w:r>
    </w:p>
    <w:p>
      <w:pPr>
        <w:pStyle w:val="Normal"/>
        <w:numPr>
          <w:ilvl w:val="0"/>
          <w:numId w:val="1"/>
        </w:numPr>
        <w:rPr/>
      </w:pPr>
      <w:r>
        <w:rPr/>
        <w:t>Изучил устройство всех основных узлов и агрегатов подвижного состава, их назначение и взаимодействие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ЫХ ИСТОЧ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Михайловский Е. В. и др. Устройство автомобиля. –М.: Машиностроение, 1986.</w:t>
      </w:r>
    </w:p>
    <w:p>
      <w:pPr>
        <w:pStyle w:val="Normal"/>
        <w:spacing w:lineRule="auto" w:line="360"/>
        <w:jc w:val="both"/>
        <w:rPr/>
      </w:pPr>
      <w:r>
        <w:rPr/>
        <w:t>2.Фастовцев Т.Ф. Автотехобслуживание. -М: Машиностроение, 1985.</w:t>
      </w:r>
    </w:p>
    <w:p>
      <w:pPr>
        <w:pStyle w:val="Normal"/>
        <w:spacing w:lineRule="auto" w:line="360"/>
        <w:jc w:val="both"/>
        <w:rPr/>
      </w:pPr>
      <w:r>
        <w:rPr/>
        <w:t>3.Большегрузные автомобили КамАЗ. Под. ред. Перельский А. К. –М.: Высшая школа, 1993</w:t>
      </w:r>
    </w:p>
    <w:p>
      <w:pPr>
        <w:pStyle w:val="Normal"/>
        <w:spacing w:lineRule="auto" w:line="360"/>
        <w:jc w:val="both"/>
        <w:rPr/>
      </w:pPr>
      <w:r>
        <w:rPr/>
        <w:t xml:space="preserve">4.Роговцев В.Л. Устройство и эксплуатация транспортных средств. -М.: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991.</w:t>
      </w:r>
    </w:p>
    <w:p>
      <w:pPr>
        <w:pStyle w:val="Normal"/>
        <w:spacing w:lineRule="auto" w:line="360"/>
        <w:jc w:val="both"/>
        <w:rPr/>
      </w:pPr>
      <w:r>
        <w:rPr/>
        <w:t xml:space="preserve">5.Техническая эксплуатация автомобилей. Под ред. Крамаренко Г.В.-М.: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Транспорт, 1983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47"/>
        </w:tabs>
        <w:ind w:left="10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0:57:00Z</dcterms:created>
  <dc:creator>STORM</dc:creator>
  <dc:description/>
  <dc:language>en-US</dc:language>
  <cp:lastModifiedBy>STORM</cp:lastModifiedBy>
  <dcterms:modified xsi:type="dcterms:W3CDTF">2003-09-09T08:08:00Z</dcterms:modified>
  <cp:revision>3</cp:revision>
  <dc:subject/>
  <dc:title>Введение</dc:title>
</cp:coreProperties>
</file>